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before="0" w:after="120"/>
        <w:ind w:left="0" w:right="0" w:hanging="0"/>
        <w:jc w:val="center"/>
        <w:rPr>
          <w:b w:val="false"/>
          <w:b w:val="false"/>
          <w:sz w:val="56"/>
          <w:lang w:val="de-CH"/>
        </w:rPr>
      </w:pPr>
      <w:r>
        <w:rPr>
          <w:b w:val="false"/>
          <w:sz w:val="56"/>
          <w:lang w:val="de-CH"/>
        </w:rPr>
        <w:t>AUDITING-KOMMUNIKATIONSZYKLEN</w:t>
      </w:r>
    </w:p>
    <w:p>
      <w:pPr>
        <w:pStyle w:val="FR1"/>
        <w:widowControl/>
        <w:spacing w:lineRule="auto" w:line="240" w:before="0" w:after="120"/>
        <w:ind w:left="0" w:right="0" w:hanging="0"/>
        <w:jc w:val="center"/>
        <w:rPr>
          <w:b w:val="false"/>
          <w:b w:val="false"/>
          <w:sz w:val="24"/>
          <w:lang w:val="de-CH"/>
        </w:rPr>
      </w:pPr>
      <w:r>
        <w:rPr>
          <w:b w:val="false"/>
          <w:sz w:val="24"/>
          <w:lang w:val="de-CH"/>
        </w:rPr>
      </w:r>
    </w:p>
    <w:p>
      <w:pPr>
        <w:pStyle w:val="FR2"/>
        <w:widowControl/>
        <w:spacing w:lineRule="auto" w:line="240" w:before="0" w:after="120"/>
        <w:ind w:hanging="0"/>
        <w:jc w:val="center"/>
        <w:rPr>
          <w:rFonts w:ascii="Times New Roman" w:hAnsi="Times New Roman" w:cs="Times New Roman"/>
          <w:sz w:val="32"/>
          <w:lang w:val="de-CH"/>
        </w:rPr>
      </w:pPr>
      <w:r>
        <w:rPr>
          <w:rFonts w:cs="Times New Roman" w:ascii="Times New Roman" w:hAnsi="Times New Roman"/>
          <w:sz w:val="32"/>
          <w:lang w:val="de-CH"/>
        </w:rPr>
        <w:t>Ein Vortrag vom 6. August 1963</w:t>
      </w:r>
    </w:p>
    <w:p>
      <w:pPr>
        <w:pStyle w:val="FR2"/>
        <w:widowControl/>
        <w:spacing w:lineRule="auto" w:line="240" w:before="0" w:after="120"/>
        <w:ind w:hanging="0"/>
        <w:jc w:val="center"/>
        <w:rPr>
          <w:rFonts w:ascii="Times New Roman" w:hAnsi="Times New Roman" w:cs="Times New Roman"/>
          <w:sz w:val="24"/>
          <w:lang w:val="de-CH"/>
        </w:rPr>
      </w:pPr>
      <w:r>
        <w:rPr>
          <w:rFonts w:cs="Times New Roman" w:ascii="Times New Roman" w:hAnsi="Times New Roman"/>
          <w:sz w:val="24"/>
          <w:lang w:val="de-CH"/>
        </w:rPr>
      </w:r>
    </w:p>
    <w:p>
      <w:pPr>
        <w:pStyle w:val="FR2"/>
        <w:widowControl/>
        <w:spacing w:lineRule="auto" w:line="240" w:before="0" w:after="120"/>
        <w:ind w:hanging="0"/>
        <w:jc w:val="center"/>
        <w:rPr>
          <w:rFonts w:ascii="Times New Roman" w:hAnsi="Times New Roman" w:cs="Times New Roman"/>
          <w:sz w:val="24"/>
          <w:lang w:val="de-CH"/>
        </w:rPr>
      </w:pPr>
      <w:r>
        <w:rPr>
          <w:rFonts w:cs="Times New Roman" w:ascii="Times New Roman" w:hAnsi="Times New Roman"/>
          <w:sz w:val="24"/>
          <w:lang w:val="de-CH"/>
        </w:rPr>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6 August AD 13.</w:t>
      </w:r>
    </w:p>
    <w:p>
      <w:pPr>
        <w:pStyle w:val="Normal"/>
        <w:widowControl/>
        <w:spacing w:lineRule="auto" w:line="240" w:before="0" w:after="120"/>
        <w:ind w:firstLine="709"/>
        <w:rPr/>
      </w:pPr>
      <w:r>
        <w:rPr>
          <w:sz w:val="24"/>
          <w:lang w:val="de-CH"/>
        </w:rPr>
        <w:t>Wir haben heute drei neue Instrukteure – drei neue Instrukteure. Keine anderen grossen Veränderungen sind in Aussicht, abgesehen vom Lehrplan. Da Sie jetzt alle Ihre Checksheets aufgeholt haben, ist es Zeit, die Checksheets zu ändern. Das ist unvermeidlich – unvermeidlich. Die Mischung die nicht geschüttelt wird, stagniert. Das war wahrscheinlich die früheste griechische Äusserung, also wollen wir nicht, dass Sie stagnieren.</w:t>
      </w:r>
    </w:p>
    <w:p>
      <w:pPr>
        <w:pStyle w:val="Normal"/>
        <w:widowControl/>
        <w:spacing w:lineRule="auto" w:line="240" w:before="0" w:after="120"/>
        <w:ind w:firstLine="709"/>
        <w:rPr/>
      </w:pPr>
      <w:r>
        <w:rPr>
          <w:sz w:val="24"/>
          <w:lang w:val="de-CH"/>
        </w:rPr>
        <w:t>Die einzige Veränderung die Sie im Lehrplan bekommen und so weiter ist die Veränderung in der Einheit W, welche sich so oder so im Zustand ständigen Wechsels befunden hat Und die Definition eines Auditors wird in W benutzt und ich habe einige neue Wege gefunden um den Tonarm zu schröpfen – das Beste und meiste aus diesem Tonarm zu bekommen diesen Tonarm wirklich zum Zucken und Wackeln zu bringen. Das ist sehr wichtig Und dieses Stück Technologie geht Hand in Hand und es geht alles zu sehr grundlegenden Einfachheiten zurück. Von Zeit zu Zeit sagt jemand… Und dieser Vertrag hat mit dieser Definition eines Auditors zu tun, ich werde dabei nicht zuviel über den Auditingzyklus sprechen Also, ich werde mit Ihnen über dessen bestimmte Aspekte sprechen und wie ein Auditor ihn handhabt</w:t>
      </w:r>
    </w:p>
    <w:p>
      <w:pPr>
        <w:pStyle w:val="Normal"/>
        <w:widowControl/>
        <w:spacing w:lineRule="auto" w:line="240" w:before="0" w:after="120"/>
        <w:ind w:firstLine="709"/>
        <w:rPr/>
      </w:pPr>
      <w:r>
        <w:rPr>
          <w:sz w:val="24"/>
          <w:lang w:val="de-CH"/>
        </w:rPr>
        <w:t>Ab und zu einmal sagt jemand Warum macht ihr nicht dieses oder jenes dieses oder jenes dieses oder jenes das ist der Kernpunkt der Situation. Warum verändert ihr nicht sämtliche Verwaltungsaktionen? Warum ändert ihr nicht alle Linien der Zentralen Organisationen ab? Warum macht ihr nicht – und so weiter, Warum verändern wir nicht alles auf dem Kurs?’ und so weiter Das, womit die Leute es zu tun haben ist ein Problem dessen Breite und Tiefe sie wirklich nicht erkennen</w:t>
      </w:r>
    </w:p>
    <w:p>
      <w:pPr>
        <w:pStyle w:val="Normal"/>
        <w:widowControl/>
        <w:spacing w:lineRule="auto" w:line="240" w:before="0" w:after="120"/>
        <w:ind w:firstLine="709"/>
        <w:rPr>
          <w:sz w:val="24"/>
          <w:lang w:val="de-CH"/>
        </w:rPr>
      </w:pPr>
      <w:r>
        <w:rPr>
          <w:sz w:val="24"/>
          <w:lang w:val="de-CH"/>
        </w:rPr>
        <w:t>Und dieses Problem ist Folgendes. Der Charakter dieses Planeten und der Bevölkerung darauf macht es praktisch unmöglich, irgendetwas mit diesem Planeten anzustellen. Ich gehe nicht von einem Versagen aus. Der Nachdruck und die Überlegungen und die Vorbeuge – und Ausbesserungsmassnahmen und dies und das, die man auf diesem Planeten aufbringen muss, um irgendetwas über die Bühne und in Gang zu bringen sind absolut phantastisch</w:t>
      </w:r>
    </w:p>
    <w:p>
      <w:pPr>
        <w:pStyle w:val="Normal"/>
        <w:widowControl/>
        <w:spacing w:lineRule="auto" w:line="240" w:before="0" w:after="120"/>
        <w:ind w:firstLine="709"/>
        <w:rPr/>
      </w:pPr>
      <w:r>
        <w:rPr>
          <w:sz w:val="24"/>
          <w:lang w:val="de-CH"/>
        </w:rPr>
        <w:t>Wollen Sie die Frage stellen, warum das so ist? Na ja darauf können wir gleich eingehen. Aber diejenigen unter Ihnen, die auf der zurückliegenden Zeitspur die Erfahrung gemacht haben, dass Sie einfach ein paar Leute zusammentrommeln und dann unternehmen sie etwas, sehen Sie, also das ist eine übliche Erfahrung gewesen und Sie tendieren immer noch dazu, in dieser Zone und Einflusssphäre zu operieren. Mit anderen Worten: Sie haben gesagt: „Also es war sehr leicht. Wir pfeifen einfach Otto Willi und Peter zusammen und wir vier werden da hinuntergehen und haben einfach ein Firmenschild angebracht und damit wird dieser Punkt erledigt sein“, sehen Sie? Und somit ist alles klar.</w:t>
      </w:r>
    </w:p>
    <w:p>
      <w:pPr>
        <w:pStyle w:val="Normal"/>
        <w:widowControl/>
        <w:spacing w:lineRule="auto" w:line="240" w:before="0" w:after="120"/>
        <w:ind w:firstLine="709"/>
        <w:rPr/>
      </w:pPr>
      <w:r>
        <w:rPr>
          <w:sz w:val="24"/>
          <w:lang w:val="de-CH"/>
        </w:rPr>
        <w:t>Aber das war in früheren Jahren und an anderen Orten. Und wenn Sie dieses grundlegende Gefühl auf diesen Planeten hier anwenden, dann sind Sie sofort in Schwierigkeiten. Warum? Dieser Planet ist Teil einer grösseren Föderation – war Teil einer früheren Föderation, und auf Grund von Verlusten im Krieg und auf Grund von anderen derartigen Faktoren steht er nicht mehr unter deren Kontrolle. Und diese grössere Konföderation – dies ist nicht der richtige Name dafür, aber wir haben sie häu</w:t>
        <w:softHyphen/>
        <w:t>fig die Markab-Konföderation genannt und sie in der Vergangenheit so bezeichnet, und sie ist zu Recht oder Unrecht als einer der Deichselsterne des grossen Wagens identi</w:t>
        <w:softHyphen/>
        <w:t>fiziert worden, wo sich der Hauptplanet befindet, zu dem dieser Planet hier gehört.</w:t>
      </w:r>
    </w:p>
    <w:p>
      <w:pPr>
        <w:pStyle w:val="Normal"/>
        <w:widowControl/>
        <w:spacing w:lineRule="auto" w:line="240" w:before="0" w:after="120"/>
        <w:ind w:firstLine="709"/>
        <w:rPr/>
      </w:pPr>
      <w:r>
        <w:rPr>
          <w:sz w:val="24"/>
          <w:lang w:val="de-CH"/>
        </w:rPr>
        <w:t>All dies klingt sehr nach Weltraumoper und dergleichen, und das tut mir leid, aber wenn es um die Wahrheit geht, rede ich nicht um den Brei herum. Das geht den Leuten ab und zu auf die Nerven, und ich sehe keinen Sinn darin zu lügen, um akzep</w:t>
        <w:softHyphen/>
        <w:t>tabel zu sein. Es scheint mir einfach kein richtiger Weg zu sein, um an die Dinge her</w:t>
        <w:softHyphen/>
        <w:t>anzugehen, insbesondere nicht im Bereich der Wissenschaft. Ich glaube nicht, dass ein Wissenschaftler einen Haufen (in Anführungszeichen) “wissenschaftliche” Lügen erzählen sollte, um ein akzeptabler Wissenschaftler zu sein. Das scheint mir keine vernünftige Vorgehensweise zu sein.</w:t>
      </w:r>
    </w:p>
    <w:p>
      <w:pPr>
        <w:pStyle w:val="Normal"/>
        <w:widowControl/>
        <w:spacing w:lineRule="auto" w:line="240" w:before="0" w:after="120"/>
        <w:ind w:firstLine="709"/>
        <w:rPr/>
      </w:pPr>
      <w:r>
        <w:rPr>
          <w:sz w:val="24"/>
          <w:lang w:val="de-CH"/>
        </w:rPr>
        <w:t>Aber wie dem auch sein mag, diese verschiedenen Planeten, vereinigt zu einer ganz ungeheuer ausgedehnten Zivilisation, die sich während der letzten 200.000 Jahre heran</w:t>
        <w:softHyphen/>
        <w:t>entwickelt hat, sind aus den Bruchstücken früherer Zivilisationen gebildet. Jetzt kann ich Ihnen nicht präzise und exakt sagen, was diese Kerle im Schilde führen oder wo sie herkommen, aber dies gehört nicht so ganz zu dieser Galaxis. Das ist die erste Sache, die Sie darüber wissen sollten; dies ist Ihrer Zeitspur nicht eigen. Man stellt fest, dass hier in den letzten paar 100.000 Jahren eine Art Verabreichung von mentalen Implants und dergleichen Dinge vor sich gegangen sind, die Ihrer früheren Zeitspur nicht eigen sind.</w:t>
      </w:r>
    </w:p>
    <w:p>
      <w:pPr>
        <w:pStyle w:val="Normal"/>
        <w:widowControl/>
        <w:spacing w:lineRule="auto" w:line="240" w:before="0" w:after="120"/>
        <w:ind w:firstLine="709"/>
        <w:rPr/>
      </w:pPr>
      <w:r>
        <w:rPr>
          <w:sz w:val="24"/>
          <w:lang w:val="de-CH"/>
        </w:rPr>
        <w:t>Das ist alles sehr wichtig; es ist sehr wichtig, denn diese Leute haben ein schreck</w:t>
        <w:softHyphen/>
        <w:t>liches Problem. Sie haben das Problem, es mit Leuten zu tun zu haben, die in dieser Galaxis zu Hause sind und so etwas nicht gewohnt sind, und sie haben das grundle</w:t>
        <w:softHyphen/>
        <w:t>gende Problem: “Wie bringt man einen Thetan um?” Und das ist ein schreckliches Problem für Leute, die ein sehr, sehr schuldbeladenes Gewissen und Blut an den Händen haben – ein grosses Problem.</w:t>
      </w:r>
    </w:p>
    <w:p>
      <w:pPr>
        <w:pStyle w:val="Normal"/>
        <w:widowControl/>
        <w:spacing w:lineRule="auto" w:line="240" w:before="0" w:after="120"/>
        <w:ind w:firstLine="709"/>
        <w:rPr/>
      </w:pPr>
      <w:r>
        <w:rPr>
          <w:sz w:val="24"/>
          <w:lang w:val="de-CH"/>
        </w:rPr>
        <w:t>Wahrscheinlich ist der beste Weg, um seine Overts zu verbergen, jemandem Amnesie zu geben, sehen Sie (dann weiss er nicht, was man ihm angetan hat), und ihm dann zu erzählen, es sei etwas anderes geschehen. Also, dies ist eine Dramatisation einer sehr feigen Intelligenz, und das ist es. was hier vor sich geht.</w:t>
      </w:r>
    </w:p>
    <w:p>
      <w:pPr>
        <w:pStyle w:val="Normal"/>
        <w:widowControl/>
        <w:spacing w:lineRule="auto" w:line="240" w:before="0" w:after="120"/>
        <w:ind w:firstLine="709"/>
        <w:rPr>
          <w:sz w:val="24"/>
          <w:lang w:val="de-CH"/>
        </w:rPr>
      </w:pPr>
      <w:r>
        <w:rPr>
          <w:sz w:val="24"/>
          <w:lang w:val="de-CH"/>
        </w:rPr>
        <w:t>Der Typ, der mit dieser Gesellschaft konform geht, befindet sich in keinen riesigen Schwierigkeiten. Es könnte vielleicht sein, dass irgendein Kerl. der in der Vergangen</w:t>
        <w:softHyphen/>
        <w:t>heit im militärischen Bereich gegen diese Leute gearbeitet hat und dergleichen, eventuell feststellt (ganz gleich, was er tun würde), dass er nicht in der Lage ist, zufriedenstellend konform zu gehen. Aber der springende Punkt ist, dass deren Ideal der Konformist ist.</w:t>
      </w:r>
    </w:p>
    <w:p>
      <w:pPr>
        <w:pStyle w:val="Normal"/>
        <w:widowControl/>
        <w:spacing w:lineRule="auto" w:line="240" w:before="0" w:after="120"/>
        <w:ind w:firstLine="709"/>
        <w:rPr/>
      </w:pPr>
      <w:r>
        <w:rPr>
          <w:sz w:val="24"/>
          <w:lang w:val="de-CH"/>
        </w:rPr>
        <w:t>Diese Konformisten sind nun ziemlich sonderbar, und das Personal dieser be</w:t>
        <w:softHyphen/>
        <w:t>stimmten Gesellschaft ist ziemlich schäbig, um es milde auszudrucken. Nehmen wir ein</w:t>
        <w:softHyphen/>
        <w:t>mal an, Sie befinden sich unter den letzten dahinschlurfenden Wracks eines Rotlichtviertels: Da hätten Sie Personal auf hoher Tonstufe, verglichen mit den Leuten, die auf den anderen Planeten leben, über die ich zu Ihnen spreche. Leute hoher Tonstufe, von viel höherer Tonstufe als deren Durchschnitt. Die betreiben Kannibalismus. Das Material, das Sie in Bezug auf Rennbahnen bekommen – ab und zu einmal wird ein PC auf Rennbahnen und Rennfahrer stossen. Diese Art von Unterhaltung wie im Römischen Zirkus, sehen Sie? Diese ganze Art von Kram – das stammt alles aus dieser Zone und diesem Bereich. Wir sind immer noch mit diesem Planetensystem ver</w:t>
        <w:softHyphen/>
        <w:t>bunden.</w:t>
      </w:r>
    </w:p>
    <w:p>
      <w:pPr>
        <w:pStyle w:val="Normal"/>
        <w:widowControl/>
        <w:spacing w:lineRule="auto" w:line="240" w:before="0" w:after="120"/>
        <w:ind w:firstLine="709"/>
        <w:rPr>
          <w:sz w:val="24"/>
          <w:lang w:val="de-CH"/>
        </w:rPr>
      </w:pPr>
      <w:r>
        <w:rPr>
          <w:sz w:val="24"/>
          <w:lang w:val="de-CH"/>
        </w:rPr>
        <w:t>Die spezialisieren sich also auf den Burschen, der konform gehen wird. Also, er ist gewöhnlich ein Arbeiter, der damit zufrieden ist, seinen Lohn zu beziehen und sonst</w:t>
      </w:r>
    </w:p>
    <w:p>
      <w:pPr>
        <w:pStyle w:val="Normal"/>
        <w:widowControl/>
        <w:spacing w:lineRule="auto" w:line="240" w:before="0" w:after="120"/>
        <w:ind w:firstLine="709"/>
        <w:rPr>
          <w:sz w:val="24"/>
          <w:lang w:val="de-CH"/>
        </w:rPr>
      </w:pPr>
      <w:r>
        <w:rPr>
          <w:sz w:val="24"/>
          <w:lang w:val="de-CH"/>
        </w:rPr>
        <w:t>keine einzige verdammte Sache zu machen – wissen Sie, er steht niemals wirklich auf, um sein Los zu verbessern, und er macht einfach irgendwie weiter, sich damit abzu</w:t>
        <w:softHyphen/>
        <w:t xml:space="preserve">rackern, oder er sackt sogar in Armut ab. Er ist immer noch deren Wahl in Bezug auf Personal. Damit verbleiben also der brillante Künstler, der brillante Ingenieur, der Manager, das Genie, der Verbrecher und der Perverse als </w:t>
      </w:r>
      <w:r>
        <w:rPr>
          <w:i/>
          <w:sz w:val="24"/>
          <w:lang w:val="de-CH"/>
        </w:rPr>
        <w:t>Persona non grata.</w:t>
      </w:r>
    </w:p>
    <w:p>
      <w:pPr>
        <w:pStyle w:val="Normal"/>
        <w:widowControl/>
        <w:spacing w:lineRule="auto" w:line="240" w:before="0" w:after="120"/>
        <w:ind w:firstLine="709"/>
        <w:rPr/>
      </w:pPr>
      <w:r>
        <w:rPr>
          <w:sz w:val="24"/>
          <w:lang w:val="de-CH"/>
        </w:rPr>
        <w:t>Und sie verurteilen diese Leute, die obere Klasse (das heisst, den helleren Kerl), weil sie ihn nicht kontrollieren können und Angst vor ihm haben, und die untere Klasse, weil diese Leute selbst für sie zu niedrig sind – und sie verdammen diese Leute zu ewiger Amnesie. “Tot für immer” nennen sie das – das Problem, einen Thetan umzubrin</w:t>
        <w:softHyphen/>
        <w:t xml:space="preserve">gen – und sie motten diese Leute ein, und sie verschiffen sie hier herunter, und hier sind wir nun. Und das </w:t>
      </w:r>
      <w:r>
        <w:rPr>
          <w:i/>
          <w:sz w:val="24"/>
          <w:lang w:val="de-CH"/>
        </w:rPr>
        <w:t>ist</w:t>
      </w:r>
      <w:r>
        <w:rPr>
          <w:sz w:val="24"/>
          <w:lang w:val="de-CH"/>
        </w:rPr>
        <w:t xml:space="preserve"> die Bevölkerung dieses Planeten.</w:t>
      </w:r>
    </w:p>
    <w:p>
      <w:pPr>
        <w:pStyle w:val="Normal"/>
        <w:widowControl/>
        <w:spacing w:lineRule="auto" w:line="240" w:before="0" w:after="120"/>
        <w:ind w:firstLine="709"/>
        <w:rPr>
          <w:sz w:val="24"/>
          <w:lang w:val="de-CH"/>
        </w:rPr>
      </w:pPr>
      <w:r>
        <w:rPr>
          <w:sz w:val="24"/>
          <w:lang w:val="de-CH"/>
        </w:rPr>
        <w:t>In Ordnung. Hier ist also eine Bevölkerung, die zum kleinsten Teil aus Arbeitern und zum grössten Teil aus Managern, Künstlern, Genies, Kriminellen und Perversen besteht. Was wollen Sie nun mit diesem Haufen anfangen, hm?</w:t>
      </w:r>
    </w:p>
    <w:p>
      <w:pPr>
        <w:pStyle w:val="Normal"/>
        <w:widowControl/>
        <w:spacing w:lineRule="auto" w:line="240" w:before="0" w:after="120"/>
        <w:ind w:firstLine="709"/>
        <w:rPr/>
      </w:pPr>
      <w:r>
        <w:rPr>
          <w:sz w:val="24"/>
          <w:lang w:val="de-CH"/>
        </w:rPr>
        <w:t>Dies sind also die Kerle, zu denen Sie sprechen, wenn Sie sagen: “Rechne die linke Spalte des Hauptbuches zusammen.” Na ja, der Künstler sagt natürlich, dass er sie weitaus hübscher zusammenrechnen könnte. Der Typ, der tatsächlich von Rechts wegen ein sehr fähiger Manager war, er sagt, er könne ein viel besseres System entwi</w:t>
        <w:softHyphen/>
        <w:t>ckeln – und das stimmt auch, das könnte er wahrscheinlich. Wenn das Früchtchen ein Verbrecher ist, so sitzt er einfach da und versucht, wie er das so zusammenzählen kann, dass er Ihnen etwas unterschlagen kann. Und da haben Sie Ihre Operationszone; dies ist Ihre Reaktion auf 8-C, wenn Sie versuchen, eine Organisation in Gang zu bringen. Es ist alles Alter-is, denn das grundlegende Verbrechen war, nicht konform zu gehen. Das grundlegende Verbrechen war nicht, ein Verbrecher zu sein, sondern das grundle</w:t>
        <w:softHyphen/>
        <w:t>gende Verbrechen war, nicht konform zu gehen.</w:t>
      </w:r>
    </w:p>
    <w:p>
      <w:pPr>
        <w:pStyle w:val="Normal"/>
        <w:widowControl/>
        <w:spacing w:lineRule="auto" w:line="240" w:before="0" w:after="120"/>
        <w:ind w:firstLine="709"/>
        <w:rPr/>
      </w:pPr>
      <w:r>
        <w:rPr>
          <w:sz w:val="24"/>
          <w:lang w:val="de-CH"/>
        </w:rPr>
        <w:t>Nun, diese Gruppe hat tatsächlich weitergemacht und bis in die neuere Zeit hinein eine völlig andere Zivilisation gebildet als die Zivilisation, die sie hierher gepflanzt hat. In den letzten zehntausend Jahren haben diese Leute mit einer Art dekadenten, in den Kopf getretenen Zivilisation weitergemacht, die Autos, Geschäftsanzüge, Filzhüte, Telefone, Raumschiffe enthält – recht interessant, aber eine Zivilisation, die beinahe wie ein exaktes Duplikat der gegenwärtigen amerikanischen Zivilisation aussieht, jedoch in einer schlechteren Verfassung als sie ist.</w:t>
      </w:r>
    </w:p>
    <w:p>
      <w:pPr>
        <w:pStyle w:val="Normal"/>
        <w:widowControl/>
        <w:spacing w:lineRule="auto" w:line="240" w:before="0" w:after="120"/>
        <w:ind w:firstLine="709"/>
        <w:rPr/>
      </w:pPr>
      <w:r>
        <w:rPr>
          <w:sz w:val="24"/>
          <w:lang w:val="de-CH"/>
        </w:rPr>
        <w:t>Daher findet man die gegenwärtige Zivilisation der Vereinigten Staaten und die westliche Zivilisation ziemlich restimulierend, denn sie hat sich dahin entwickelt, wie die markabianische Zivilisation auszusehen.</w:t>
      </w:r>
    </w:p>
    <w:p>
      <w:pPr>
        <w:pStyle w:val="Normal"/>
        <w:widowControl/>
        <w:spacing w:lineRule="auto" w:line="240" w:before="0" w:after="120"/>
        <w:ind w:firstLine="709"/>
        <w:rPr/>
      </w:pPr>
      <w:r>
        <w:rPr>
          <w:sz w:val="24"/>
          <w:lang w:val="de-CH"/>
        </w:rPr>
        <w:t>Sie hat sich ziemlich rasch zu dem heranentwickelt. Und jetzt sind wir an einem Punkt, wo wir einen sehr hohen Grad an Restimulation haben, denn das Autodesign, das Eisenbahndesign, das Schiffsdesign (na, die haben in jenen Gebieten Schiffe, die genau</w:t>
        <w:softHyphen/>
        <w:t xml:space="preserve">so aussehen wie die </w:t>
      </w:r>
      <w:r>
        <w:rPr>
          <w:i/>
          <w:sz w:val="24"/>
          <w:lang w:val="de-CH"/>
        </w:rPr>
        <w:t>Queen Mary,</w:t>
      </w:r>
      <w:r>
        <w:rPr>
          <w:sz w:val="24"/>
          <w:lang w:val="de-CH"/>
        </w:rPr>
        <w:t xml:space="preserve"> sehen Sie?) und die Feuerwehrautos und insbesondere die Sachen, die man mit der Herrenkleidung anstellt – alle diese Dinge präsentieren das gleiche Bild. Man bewegt sich also hier in eine hochrestimulierende Ära hinein, denn vorher haben wir das nicht gehabt. Sehen Sie? Wir haben uns durch Zivilisationsebenen hinaufbewegt, aber wir sind dieser Zivilisation nicht gleichgekommen. Und denken Sie daran, dass diese Gesellschaft in der Gegenwart gefährlich aussieht, sie sieht sehr gefährlich aus.</w:t>
      </w:r>
    </w:p>
    <w:p>
      <w:pPr>
        <w:pStyle w:val="Normal"/>
        <w:widowControl/>
        <w:spacing w:lineRule="auto" w:line="240" w:before="0" w:after="120"/>
        <w:ind w:firstLine="709"/>
        <w:rPr/>
      </w:pPr>
      <w:r>
        <w:rPr>
          <w:sz w:val="24"/>
          <w:lang w:val="de-CH"/>
        </w:rPr>
        <w:t>Eines der schwersten Verbrechen, die man in jener markabianischen Gesellschaft bege</w:t>
        <w:softHyphen/>
        <w:t>hen konnte, und das ist wahrscheinlich sogar heute noch so, ist die Einkommenssteuer; man setzt nur ein einziges Komma verkehrt, und das Urteil ist “tot für immer”. Klingt sonderbar, nicht wahr? Und nun hat man also alle Leute dazu gebracht, Einkommenssteuer zu bezahlen – ungeheuer restimulierend. Es wäre wahrscheinlich mit der Einkommenssteuer nicht viel verkehrt, wenn sie als eine Steuer angewendet würde, aber das ist nicht der Fall. Sie wird als eine Bestrafung verwendet, selbst heute auf diesem Planeten. Das ist also eine von den Hauptbestrafungen, die in der mar</w:t>
        <w:softHyphen/>
        <w:t>kabischen Zivilisation existieren.</w:t>
      </w:r>
    </w:p>
    <w:p>
      <w:pPr>
        <w:pStyle w:val="Normal"/>
        <w:widowControl/>
        <w:spacing w:lineRule="auto" w:line="240" w:before="0" w:after="120"/>
        <w:ind w:firstLine="709"/>
        <w:rPr/>
      </w:pPr>
      <w:r>
        <w:rPr>
          <w:sz w:val="24"/>
          <w:lang w:val="de-CH"/>
        </w:rPr>
        <w:t>Und worauf läuft all das hinaus? Eine Ära, die gegenwärtig geschieht, von hochrestimulierenden Assoziationen in der Zivilisation, und daher eine hochgradig empfun</w:t>
        <w:softHyphen/>
        <w:t>dene Ebene von Gefahr. Die Leute haben das Gefühl, als ob sie in Gefahr sind. Scientologen haben so ab und zu, wenn sie mich so reden hören, sogar noch mehr das Gefühl, in Gefahr zu sein. Sie sagen: “Junge, diese Kerle werden wahrscheinlich morgen hier landen”, wissen Sie?</w:t>
      </w:r>
    </w:p>
    <w:p>
      <w:pPr>
        <w:pStyle w:val="Normal"/>
        <w:widowControl/>
        <w:spacing w:lineRule="auto" w:line="240" w:before="0" w:after="120"/>
        <w:ind w:firstLine="709"/>
        <w:rPr/>
      </w:pPr>
      <w:r>
        <w:rPr>
          <w:sz w:val="24"/>
          <w:lang w:val="de-CH"/>
        </w:rPr>
        <w:t>Natürlich bringe ich das selbst ab und zu fertig. Diana tauchte plötzlich gestern abend an meiner rechten Seite auf, wahrend ich beim Abendessen war (und ich wusste nicht einmal, dass sie im Zimmer war, sehen Sie?), und nur so aus dem Augenwinkel sah ich ein paar weisse Flecken, die wie die Gamaschen aussahen, die ein Raumfahrer benutzt. Und für den Bruchteil einer Sekunde sagte ich: “Hier sind sie also”, wissen Sie?</w:t>
      </w:r>
    </w:p>
    <w:p>
      <w:pPr>
        <w:pStyle w:val="Normal"/>
        <w:widowControl/>
        <w:spacing w:lineRule="auto" w:line="240" w:before="0" w:after="120"/>
        <w:ind w:firstLine="709"/>
        <w:rPr/>
      </w:pPr>
      <w:r>
        <w:rPr>
          <w:sz w:val="24"/>
          <w:lang w:val="de-CH"/>
        </w:rPr>
        <w:t>Sie sollten aber jedenfalls erkennen, dass das Material über den Bereich zwischen den Leben weitaus breitere Verteilung gefunden hat als irgendetwas von unserem Material heute, denn es wurde überall in sämtliche Richtungen geschickt, an die unwahrscheinlichsten Orte, (einschliesslich Russlands), und es war in dem Buch „What to audit“, das später den Titel „Geschichte der Menschheit“, englisch „History of Man“ erhielt, und auch anderen Materialien enthalten Das war 1951 und 1952. Ich halte das für interessant, denn ich möchte Sie darauf hinweisen, dass das elf oder zwölf Jahre her ist, und es hat überhaupt keine Wellen geschlagen. Ich möchte Sie auf diese Tatsache nur als interessanten Punkt aufmerksam machen.</w:t>
      </w:r>
    </w:p>
    <w:p>
      <w:pPr>
        <w:pStyle w:val="Normal"/>
        <w:widowControl/>
        <w:spacing w:lineRule="auto" w:line="240" w:before="0" w:after="120"/>
        <w:ind w:firstLine="709"/>
        <w:rPr/>
      </w:pPr>
      <w:r>
        <w:rPr>
          <w:sz w:val="24"/>
          <w:lang w:val="de-CH"/>
        </w:rPr>
        <w:t>Nein, Herrschaften von dieser Sorte, die sich ein System auf diese Weise ausgear</w:t>
        <w:softHyphen/>
        <w:t>beitet haben – das Letzte auf der Welt, das sie täten, wäre, ihr eigenes Spiel zu verder</w:t>
        <w:softHyphen/>
        <w:t>ben, sehen Sie? Die brauchten nichts weiter zu machen, als mit einem Raumschiff zu landen, und sie haben das Gefühl, dass jedermann sich plötzlich erschüttert an alles erinnern wurde. Und das passiert auch, wissen Sie? Wenn irgendein Gerücht von den Marsmenschen auftaucht oder so etwas, dann gerät dieser Planet in eine völlige Erschütterung.</w:t>
      </w:r>
    </w:p>
    <w:p>
      <w:pPr>
        <w:pStyle w:val="Normal"/>
        <w:widowControl/>
        <w:spacing w:lineRule="auto" w:line="240" w:before="0" w:after="120"/>
        <w:ind w:firstLine="709"/>
        <w:rPr/>
      </w:pPr>
      <w:r>
        <w:rPr>
          <w:sz w:val="24"/>
          <w:lang w:val="de-CH"/>
        </w:rPr>
        <w:t>Man produzierte die Radiosendung von Orson Welles unten in Quito (ich glaube, das war es) in Ecuador, und – die Radiostation dort, ich glaube, es war ein Gebäude von 17 Stockwerken, jedenfalls ein grosses Gebäude, wie gross es auch immer war –, und aufgebrachte Menschenmengen haben dieses Gebäude in Stücke gerissen und 17 Leute dabei umgebracht. Sie haben das Personal dieser Radiostation praktisch abgeschlachtet. Mit anderen Worten, sie wurden verrückt.</w:t>
      </w:r>
    </w:p>
    <w:p>
      <w:pPr>
        <w:pStyle w:val="Normal"/>
        <w:widowControl/>
        <w:spacing w:lineRule="auto" w:line="240" w:before="0" w:after="120"/>
        <w:ind w:firstLine="709"/>
        <w:rPr/>
      </w:pPr>
      <w:r>
        <w:rPr>
          <w:sz w:val="24"/>
          <w:lang w:val="de-CH"/>
        </w:rPr>
        <w:t>Die wissen also, dass grosser Aufruhr damit einhergeht, doch eine Landung, die ohne jegliche Zweideutigkeit, dass es eine Art Landung gewesen war. vonstatten geht oder so etwas, wurde Gefahr laufen, jedermanns Erinnerung wiederherzustellen. Ich glaube, das ist das, was sie fühlen. Ob das nun wahr ist oder nicht, das kann uns ganz und gar schnuppe sein.</w:t>
      </w:r>
    </w:p>
    <w:p>
      <w:pPr>
        <w:pStyle w:val="Normal"/>
        <w:widowControl/>
        <w:spacing w:lineRule="auto" w:line="240" w:before="0" w:after="120"/>
        <w:ind w:firstLine="709"/>
        <w:rPr>
          <w:sz w:val="24"/>
          <w:lang w:val="de-CH"/>
        </w:rPr>
      </w:pPr>
      <w:r>
        <w:rPr>
          <w:sz w:val="24"/>
          <w:lang w:val="de-CH"/>
        </w:rPr>
        <w:t>Aber hier sind Sie, das ist der Punkt. Hier sind Sie; das ist dieser Planet.</w:t>
      </w:r>
    </w:p>
    <w:p>
      <w:pPr>
        <w:pStyle w:val="Normal"/>
        <w:widowControl/>
        <w:spacing w:lineRule="auto" w:line="240" w:before="0" w:after="120"/>
        <w:ind w:firstLine="709"/>
        <w:rPr/>
      </w:pPr>
      <w:r>
        <w:rPr>
          <w:sz w:val="24"/>
          <w:lang w:val="de-CH"/>
        </w:rPr>
        <w:t>Ab und zu einmal werden Sie auf eine Regierung auf diesem Planeten wütend, wahrend Sie in Wirklichkeit auf die markabianische Regierung wütend sind. Und es gibt eine grosse Menge an Verwirrung. Ab und zu einmal wird jemand auf eine Organisation ungeheuer wütend, sehr wütend auf eine Organisation hier auf diesem Planeten, während er in Wirklichkeit die Organisation mit der markabianischen Zivilisation identi</w:t>
        <w:softHyphen/>
        <w:t>fiziert hat.</w:t>
      </w:r>
    </w:p>
    <w:p>
      <w:pPr>
        <w:pStyle w:val="Normal"/>
        <w:widowControl/>
        <w:spacing w:lineRule="auto" w:line="240" w:before="0" w:after="120"/>
        <w:ind w:firstLine="709"/>
        <w:rPr/>
      </w:pPr>
      <w:r>
        <w:rPr>
          <w:sz w:val="24"/>
          <w:lang w:val="de-CH"/>
        </w:rPr>
        <w:t>Wenn Sie also anfangen, auf Leute hier mit restimulierenden Materialien dieser bestimmten Art loszuschlagen, so restimuliert das eine ungeheure Unrealität; es restimuliert Amnesie.</w:t>
      </w:r>
    </w:p>
    <w:p>
      <w:pPr>
        <w:pStyle w:val="Normal"/>
        <w:widowControl/>
        <w:spacing w:lineRule="auto" w:line="240" w:before="0" w:after="120"/>
        <w:ind w:firstLine="709"/>
        <w:rPr>
          <w:sz w:val="24"/>
          <w:lang w:val="de-CH"/>
        </w:rPr>
      </w:pPr>
      <w:r>
        <w:rPr>
          <w:sz w:val="24"/>
          <w:lang w:val="de-CH"/>
        </w:rPr>
        <w:t>Ich muss Ihnen diese Frage stellen: Wie heftig muss man auf jemanden einschla</w:t>
        <w:softHyphen/>
        <w:t>gen. um Amnesie zu erzeugen? Nehmen wir Willi hier draussen, und schauen wir einfach mal, wie heftig wir Willi schlagen müssen, um bei ihm Amnesie zu erzeugen, so dass er nicht weiss, wer er ist oder wo er ist oder sonst irgendetwas. Wie heftig mussten wir ihn schlagen? Junge, das ist ganz schon heftig. Die Kraft, die verwendet wird, um einen Thetan zu handhaben und ihn in diese Art Zustand zu versetzen, ist fast unglaublich. Ich bin in diesem Universum von einer schrecklich heftigen Kraft erwischt worden, ohne dass ich den Verstand verloren habe oder vergessen hätte, wer ich bin, sehen Sie? Es ist also ein ziemlich heftig ausgeübter Druck. Und Sie restimulieren das sehr leicht, indem Sie Leuten Dinge erzählen. Es wird ungeheuer unreal.</w:t>
      </w:r>
    </w:p>
    <w:p>
      <w:pPr>
        <w:pStyle w:val="Normal"/>
        <w:widowControl/>
        <w:spacing w:lineRule="auto" w:line="240" w:before="0" w:after="120"/>
        <w:ind w:firstLine="709"/>
        <w:rPr/>
      </w:pPr>
      <w:r>
        <w:rPr>
          <w:sz w:val="24"/>
          <w:lang w:val="de-CH"/>
        </w:rPr>
        <w:t>Doch Sie würden feststellen, dass die Leute, wenn Sie ihnen die tatsächlichen Informationen geben, weitaus mehr in Übereinstimmung mit Ihnen wären, als wenn Sie ihnen lediglich eine Spur davon geben, sehen Sie? Sie werden nicht feststellen, dass die Bürger dieses Planeten in sehr starker Nichtübereinstimmung mit dem, was Sie tun, sind. Daher ist also eine Art Explosion im Gang.</w:t>
      </w:r>
    </w:p>
    <w:p>
      <w:pPr>
        <w:pStyle w:val="Normal"/>
        <w:widowControl/>
        <w:spacing w:lineRule="auto" w:line="240" w:before="0" w:after="120"/>
        <w:ind w:firstLine="709"/>
        <w:rPr/>
      </w:pPr>
      <w:r>
        <w:rPr>
          <w:sz w:val="24"/>
          <w:lang w:val="de-CH"/>
        </w:rPr>
        <w:t>Diese Typen werden aber ihre eigene Show nicht verderben. Sehen Sie? Sie werden diesbezüglich nichts Merkwürdiges unternehmen. Sie haben uns wahrscheinlich komp</w:t>
        <w:softHyphen/>
        <w:t>lett eingestuft, wenn sie überhaupt irgendetwas über uns wissen. Sie haben wahrschein</w:t>
        <w:softHyphen/>
        <w:t>lich irgendeine vage Vorstellung davon, was wir machen, und sagen sich: “Oh, na ja, und, na wenn schon.” Und das muss man ihnen lassen, sie könnten sogar sagen: “Na he, na so was? Diese Typen könnten vielleicht eine Art Technologie hervorbringen, die wir selber verzweifelt brauchen.” Überlegen Sie sich diesen Aspekt einmal.</w:t>
      </w:r>
    </w:p>
    <w:p>
      <w:pPr>
        <w:pStyle w:val="Normal"/>
        <w:widowControl/>
        <w:spacing w:lineRule="auto" w:line="240" w:before="0" w:after="120"/>
        <w:ind w:firstLine="709"/>
        <w:rPr/>
      </w:pPr>
      <w:r>
        <w:rPr>
          <w:sz w:val="24"/>
          <w:lang w:val="de-CH"/>
        </w:rPr>
        <w:t>Sehen Sie, diese Leute wissen, dass die Probleme existieren. Sie können keine anständige Lösung gehabt haben, andernfalls hätten sie nicht den Losungsweg eingeschlagen, den sie eingeschlagen haben. Sie sind auch Wesen; denken Sie daran.</w:t>
      </w:r>
    </w:p>
    <w:p>
      <w:pPr>
        <w:pStyle w:val="Normal"/>
        <w:widowControl/>
        <w:spacing w:lineRule="auto" w:line="240" w:before="0" w:after="120"/>
        <w:ind w:firstLine="709"/>
        <w:rPr/>
      </w:pPr>
      <w:r>
        <w:rPr>
          <w:sz w:val="24"/>
          <w:lang w:val="de-CH"/>
        </w:rPr>
        <w:t>Wenn wir uns also all das anschauen: Sie haben es l) im Organisationsbereich mit Leuten zu tun, die Revolutionäre sind. Sie sind Nonkonformisten. Wahrscheinlich ist der gemeinsame Nenner dieses Planeten Revolution. Wahrscheinlich ist die eine Sache, die man auf diesem Planeten immer starten könnte, eine Revolution, denn es ist ein Zustand von ständiger Revolution. Zu versuchen, irgendeine Organisation jeglicher Art beisammenzuhalten, wird zu einer beinahe unmöglichen Sache, denn jeder, mit dem Sie es zu tun haben, ist ein Nonkonformist.</w:t>
      </w:r>
    </w:p>
    <w:p>
      <w:pPr>
        <w:pStyle w:val="Normal"/>
        <w:widowControl/>
        <w:spacing w:lineRule="auto" w:line="240" w:before="0" w:after="120"/>
        <w:ind w:firstLine="709"/>
        <w:rPr/>
      </w:pPr>
      <w:r>
        <w:rPr>
          <w:sz w:val="24"/>
          <w:lang w:val="de-CH"/>
        </w:rPr>
        <w:t>In Ordnung. Soweit bringt es die Zivilisation. Dies sind lediglich ein paar Feststellungen zu der Sache, von der ich dachte, dass Sie sie interessant finden könnten. Jetzt befassen wir uns damit, was ein Auditor ist.</w:t>
      </w:r>
    </w:p>
    <w:p>
      <w:pPr>
        <w:pStyle w:val="Normal"/>
        <w:widowControl/>
        <w:spacing w:lineRule="auto" w:line="240" w:before="0" w:after="120"/>
        <w:ind w:firstLine="709"/>
        <w:rPr/>
      </w:pPr>
      <w:r>
        <w:rPr>
          <w:sz w:val="24"/>
          <w:lang w:val="de-CH"/>
        </w:rPr>
        <w:t>Sie behandeln daher den schwierigsten Fall, den Sie im Universum vorfinden konnten, denn die Wiederherstellung des Einzelnen verlangt, dass Sie sein Wissen wiederherstellen. Wenn sein Wissen sich nicht unabhängig steigert, dann kommt die Person selbst nicht in Ordnung. Sehen Sie, elektrische Ladung bei dem Fall ist einfach ein Symptom, an dem sich sein Wissen ablesen lasst. Wenn die Person zuviel Ladung hat, so ist ihr Wissen weit unten. Sehen Sie, das ist ein indirekter Massstab für die Menge an Wissen der Person.</w:t>
      </w:r>
    </w:p>
    <w:p>
      <w:pPr>
        <w:pStyle w:val="Normal"/>
        <w:widowControl/>
        <w:spacing w:lineRule="auto" w:line="240" w:before="0" w:after="120"/>
        <w:ind w:firstLine="709"/>
        <w:rPr/>
      </w:pPr>
      <w:r>
        <w:rPr>
          <w:sz w:val="24"/>
          <w:lang w:val="de-CH"/>
        </w:rPr>
        <w:t>Und in dem Masse, wie sich der Fall nach oben hin voranentwickelt, bekommen Sie einen seltsamen Faktor. Sie bekommen einen seltsamen Faktor. Dieser Fall erinnert sich fortlaufend an mehr und immer mehr. Eine der Sachen, die der Fall wiedergewinnt, ist bildliche Erinnerung, er erinnert sich anhand von Bildern. “Ich habe ein Bild von…, also war ich.” Sehen Sie, Sie können das als eine bildliche Erinnerung bezeichnen, und das reicht von einer ungeheuren Unrealität darüber bis hin zu einer ganz guten Gewissheit darüber. Eine Person in diesem Stadium des Spiels – einem fortgeschritte</w:t>
        <w:softHyphen/>
        <w:t>nen Stadium hinsichtlich der Inspektion ihrer eigenen Bilder – kann den Unterschied zwischen einem falschen Bild und einem wirklichen Bild erkennen, das wirklich etwas mit ihr auf ihrer Zeitspur zu tun hat. Und in dem Grad, wie das Wissen der Person sich steigert, kann sie Ihnen sagen, wo es hingehört und welches Datum es hat und so wei</w:t>
        <w:softHyphen/>
        <w:t>ter. Mit anderen Worten, die Person kann es erkennen, peng! Das ist ein gesteigertes Wissen Es ist Wissen, das sich den ganzen Weg entlang steigert.</w:t>
      </w:r>
    </w:p>
    <w:p>
      <w:pPr>
        <w:pStyle w:val="Normal"/>
        <w:widowControl/>
        <w:spacing w:lineRule="auto" w:line="240" w:before="0" w:after="120"/>
        <w:ind w:firstLine="709"/>
        <w:rPr/>
      </w:pPr>
      <w:r>
        <w:rPr>
          <w:sz w:val="24"/>
          <w:lang w:val="de-CH"/>
        </w:rPr>
        <w:t>Und von der bildlichen Erinnerung steigt das Individuum dazu auf, einfach zu wissen. Jetzt gegenwärtig brauchen Sie kein Bild davon zu bekommen, wo Sie wohnen, um zu wissen, wo Sie wohnen. Sehen Sie das? Sie brauchen nicht ein Bild von Ihrem Namen zu bekommen, um zu wissen, wie Sie heissen. Mit anderen Worten, Sie wissen das. Und so steigert sich das Wissen in dem Grad, wie der Fall sich verbessert, und dieses Wissen steigert sich bis nach oben hin, bis an einen Punkt, wo Sie wissen, wer Sie gewesen sind</w:t>
      </w:r>
    </w:p>
    <w:p>
      <w:pPr>
        <w:pStyle w:val="Normal"/>
        <w:widowControl/>
        <w:spacing w:lineRule="auto" w:line="240" w:before="0" w:after="120"/>
        <w:ind w:firstLine="709"/>
        <w:rPr/>
      </w:pPr>
      <w:r>
        <w:rPr>
          <w:sz w:val="24"/>
          <w:lang w:val="de-CH"/>
        </w:rPr>
        <w:t>und wo Sie gewesen sind, unabhängig von jeglichem geschaffenen Beweis oder Kontrollnachweis. Sie wissen einfach. Und dieser Faktor steigt nur sehr langsam; es ist kein rasch ansteigender Faktor. Mit dem gegenwärtigen Auditing, ja, da geschieht es rasch, aber das ist alles innerhalb eines Rahmens von Hunderten von Stunden, sehen Sie?</w:t>
      </w:r>
    </w:p>
    <w:p>
      <w:pPr>
        <w:pStyle w:val="Normal"/>
        <w:widowControl/>
        <w:spacing w:lineRule="auto" w:line="240" w:before="0" w:after="120"/>
        <w:ind w:firstLine="709"/>
        <w:rPr>
          <w:sz w:val="24"/>
          <w:lang w:val="de-CH"/>
        </w:rPr>
      </w:pPr>
      <w:r>
        <w:rPr>
          <w:sz w:val="24"/>
          <w:lang w:val="de-CH"/>
        </w:rPr>
        <w:t>Nun werde ich Ihnen das einmal veranschaulichen. Zum Beispiel, ich weiss – ich weiss, wo ich war und wer ich war, und weiss mit guter Gewissheit, wer ich in den letzten achtzig Billionen Jahren war und wo ich war. Sehen Sie, ich weiss das; darüber gibt es bei mir nicht viel zu diskutieren. Aber die kleinen Details davon haben hier und da die Neigung, sich auszufransen. Wissen Sie, was habe ich vor zwei Billionen Jahren zum Frühstück gegessen? Nein, nix, Mann. Ne. Habe ich überhaupt gegessen, sehen Sie? Dinge dieser Art werden ziemlich nebelhaft.</w:t>
      </w:r>
    </w:p>
    <w:p>
      <w:pPr>
        <w:pStyle w:val="Normal"/>
        <w:widowControl/>
        <w:spacing w:lineRule="auto" w:line="240" w:before="0" w:after="120"/>
        <w:ind w:firstLine="709"/>
        <w:rPr/>
      </w:pPr>
      <w:r>
        <w:rPr>
          <w:sz w:val="24"/>
          <w:lang w:val="de-CH"/>
        </w:rPr>
        <w:t xml:space="preserve">Aber nun, über diese Sache hinaus, die ein Identitätswissen ist – das vor einem Detailwissen kommt, sehen Sie; zwischen Ihrem bildlichen Wissen und Ihrem totalen Wissen liegt dieses Stadium, dass Sie einfach Ihre Identität kennen – also, dann beginnt dieses Detailwissen aufzutauchen und sich dort anzuschliessen, auf dieser kleineren Grundlage. Und einer Ihrer Gewinne wird dabei sein, dass Sie wissen werden, warum Sie hier gewesen sind. Sie werden sich in Sitzung damit auseinandergesetzt haben und dergleichen, und Sie werden Daten aus Bildern herausgeholt haben. Und ganz plötzlich – wird es bloss – mehr und mehr </w:t>
      </w:r>
      <w:r>
        <w:rPr>
          <w:i/>
          <w:sz w:val="24"/>
          <w:lang w:val="de-CH"/>
        </w:rPr>
        <w:t>wissen</w:t>
      </w:r>
      <w:r>
        <w:rPr>
          <w:sz w:val="24"/>
          <w:lang w:val="de-CH"/>
        </w:rPr>
        <w:t xml:space="preserve"> Sie, warum Sie hier waren. Sie </w:t>
      </w:r>
      <w:r>
        <w:rPr>
          <w:i/>
          <w:sz w:val="24"/>
          <w:lang w:val="de-CH"/>
        </w:rPr>
        <w:t>wissen,</w:t>
      </w:r>
      <w:r>
        <w:rPr>
          <w:sz w:val="24"/>
          <w:lang w:val="de-CH"/>
        </w:rPr>
        <w:t xml:space="preserve"> wie Sie hierhergekommen sind. Sie </w:t>
      </w:r>
      <w:r>
        <w:rPr>
          <w:i/>
          <w:sz w:val="24"/>
          <w:lang w:val="de-CH"/>
        </w:rPr>
        <w:t>wissen,</w:t>
      </w:r>
      <w:r>
        <w:rPr>
          <w:sz w:val="24"/>
          <w:lang w:val="de-CH"/>
        </w:rPr>
        <w:t xml:space="preserve"> was Sie vor zehntausend Jahren gemacht haben, sehen Sie? Sie </w:t>
      </w:r>
      <w:r>
        <w:rPr>
          <w:i/>
          <w:sz w:val="24"/>
          <w:lang w:val="de-CH"/>
        </w:rPr>
        <w:t>wissen,</w:t>
      </w:r>
      <w:r>
        <w:rPr>
          <w:sz w:val="24"/>
          <w:lang w:val="de-CH"/>
        </w:rPr>
        <w:t xml:space="preserve"> was vor 11.025 Jahren geschehen ist. Es sind dabei keine Bilder beteiligt; Sie wissen es einfach.</w:t>
      </w:r>
    </w:p>
    <w:p>
      <w:pPr>
        <w:pStyle w:val="Normal"/>
        <w:widowControl/>
        <w:spacing w:lineRule="auto" w:line="240" w:before="0" w:after="120"/>
        <w:ind w:firstLine="709"/>
        <w:rPr>
          <w:sz w:val="24"/>
          <w:lang w:val="de-CH"/>
        </w:rPr>
      </w:pPr>
      <w:r>
        <w:rPr>
          <w:sz w:val="24"/>
          <w:lang w:val="de-CH"/>
        </w:rPr>
        <w:t>Und das ist die Wiederherstellung der Beingness der Person, und ich habe Ihnen hier (in einer sehr groben Weise) einen Zyklus dieser Wiederherstellung von Beingness gegeben. Seine Beingness kehrt allmählich wieder zu ihm zurück, Stückchen für Stückchen. Vielleicht ist der unterste Randbereich davon so etwas wie die Vorstellung:</w:t>
      </w:r>
    </w:p>
    <w:p>
      <w:pPr>
        <w:pStyle w:val="Normal"/>
        <w:widowControl/>
        <w:spacing w:lineRule="auto" w:line="240" w:before="0" w:after="120"/>
        <w:ind w:firstLine="709"/>
        <w:rPr/>
      </w:pPr>
      <w:r>
        <w:rPr>
          <w:sz w:val="24"/>
          <w:lang w:val="de-CH"/>
        </w:rPr>
        <w:t>“</w:t>
      </w:r>
      <w:r>
        <w:rPr>
          <w:sz w:val="24"/>
          <w:lang w:val="de-CH"/>
        </w:rPr>
        <w:t xml:space="preserve">Vielleicht könnte ich möglicherweise wissen, wer ich war”, wissen Sie? “Möglicherweise könnte ich wissen, was ich hier mache, oder ich könnte sogar in der Lage sein zu wissen, wer ich bin.” Einfach irgend so eine Art Gefühl, dass man in der Lage sein könnte, es zu wissen. Und das entwickelt sich langsam zu einem bildlichen Wissen, und die Unrealität dieser Bilder ist zunächst sagenhaft, so dass, wenn irgendjemand Ihnen irgendeine Art Bild zeigt, Mann, </w:t>
      </w:r>
      <w:r>
        <w:rPr>
          <w:i/>
          <w:sz w:val="24"/>
          <w:lang w:val="de-CH"/>
        </w:rPr>
        <w:t>irgendeine</w:t>
      </w:r>
      <w:r>
        <w:rPr>
          <w:sz w:val="24"/>
          <w:lang w:val="de-CH"/>
        </w:rPr>
        <w:t xml:space="preserve"> Art Bild, dann die Schlussfolgerung die ist, dass das Ihres sein muss, und daher müssen Sie dort gewesen sein.</w:t>
      </w:r>
    </w:p>
    <w:p>
      <w:pPr>
        <w:pStyle w:val="Normal"/>
        <w:widowControl/>
        <w:spacing w:lineRule="auto" w:line="240" w:before="0" w:after="120"/>
        <w:ind w:firstLine="709"/>
        <w:rPr/>
      </w:pPr>
      <w:r>
        <w:rPr>
          <w:sz w:val="24"/>
          <w:lang w:val="de-CH"/>
        </w:rPr>
        <w:t>Man könnte Ihnen ein Bild von einem Flugzeug zeigen, das auseinander bricht, und Sie sagen sofort: “Na, ich muss in diesem Flugzeug gewesen sein, das auseinander bricht.” Und später wird Ihnen plötzlich klar: “Zur Hölle damit, ich schaue auf dieses Flugzeug aus einer Entfernung von drei Kilometern. Was mache ich da, aus einer Entfernung von drei Kilometern darauf zu schauen?” Das dämmert Ihnen nach einer Weile. Ihr Valenzproblem taucht ganz plötzlich auf; es schlägt Ihnen ins Gesicht, ob Sie nun vom Auditor dazu bewegt werden, das zu machen, oder nicht. “Ich bin in diesem Flugzeug, sehen Sie, dort drüben, drei Kilometer weit weg.”…Daher muss ich also fürchterlich abgestürzt sein.”</w:t>
      </w:r>
    </w:p>
    <w:p>
      <w:pPr>
        <w:pStyle w:val="Normal"/>
        <w:widowControl/>
        <w:spacing w:lineRule="auto" w:line="240" w:before="0" w:after="120"/>
        <w:ind w:firstLine="709"/>
        <w:rPr/>
      </w:pPr>
      <w:r>
        <w:rPr>
          <w:sz w:val="24"/>
          <w:lang w:val="de-CH"/>
        </w:rPr>
        <w:t>Und es stellt sich schliesslich heraus – Sie würden anfangen, dieses Ding zu sehen. Sie sagen: “He, Moment mal. Ich kann ja gar nicht in diesem Flugzeug gewesen sein. Es war jemand, den ich abgeschossen habe; vielleicht ist es jemand, dem ich das angetan habe.” Und dann werden Sie schliesslich sagen: “Na, so ein Quatsch. Dieses Ding ist ein</w:t>
        <w:softHyphen/>
        <w:t xml:space="preserve">fach ein falsches Bild. Das ist überhaupt nicht mein Bild.” Und vor Ihrem eigenen Bild, welches auch immer das falsche Bild in der Schwebe halt, schält sich dann dieses Bild plötzlich ab, wie eine schlecht aufgetragene mehrfarbige Lithografie, und </w:t>
      </w:r>
      <w:r>
        <w:rPr>
          <w:i/>
          <w:sz w:val="24"/>
          <w:lang w:val="de-CH"/>
        </w:rPr>
        <w:t>pffft!,</w:t>
      </w:r>
      <w:r>
        <w:rPr>
          <w:sz w:val="24"/>
          <w:lang w:val="de-CH"/>
        </w:rPr>
        <w:t xml:space="preserve"> und Ihr eigenes Bild ist unmittelbar dahinter. Und Sie sagen: “Oh, oh!, da war ich”, und Sie sind in der eigenen Valenz. Dieser vielfältige Zyklus der Wiedererkennung findet auf dieser Bilderlinie statt.</w:t>
      </w:r>
    </w:p>
    <w:p>
      <w:pPr>
        <w:pStyle w:val="Normal"/>
        <w:widowControl/>
        <w:spacing w:lineRule="auto" w:line="240" w:before="0" w:after="120"/>
        <w:ind w:firstLine="709"/>
        <w:rPr/>
      </w:pPr>
      <w:r>
        <w:rPr>
          <w:sz w:val="24"/>
          <w:lang w:val="de-CH"/>
        </w:rPr>
        <w:t>Aber was erfordert es dann, um eine solche totale Amnesie zu erzeugen? Werfen wir einen Blick darauf: Was ist dafür erforderlich, eine solche totale Amnesie zu erzeugen? Eines Tages flog ich ein Raumschiff zu Schanden. Die seitlichen Dichtungen der Rohre brannten auf der einen Seite durch und erledigten die Mannschaft im Maschinenraum. Ich ging da hinein, um sie da herauszuzerren, gerade in dem Augenblick, als die ganze Wucht des Rückstosses von den Raketen vorwärts durch den Maschinenraum schoss, und es erwischte mich voll im Gesicht, und ich brachte es fer</w:t>
        <w:softHyphen/>
        <w:t>tig, aus dem Raum hinauszukrabbeln. Das Schiff tauchte in die Atmosphäre ein, schmolz und krachte unten auf. Und ein paar Minuten oder, oh, ein paar Sekunden, nachdem es aufgeschlagen war, ging der ganze Brennstoff des Raumschiffes hoch und schlug mir ins Gesicht. Und ich verlor meine Erinnerung. Ich verlor meine Erinnerung. Ich brauchte eine ganze Weile, wo ich mich sehr still hinsetzte, um mich zu erinnern, wo die Basis war. Und ich sass da, und ich überlegte und überlegte und überlegte. Tatsächlich hatte ich einige Leute zurückgeschickt, damit sie kommen und die Wrackteile auflesen würden und so weiter, und ich war ziemlich benebelt. Und sehr bald schon erholte ich mich plötzlich wieder. Wissen Sie: “Natürlich!”</w:t>
      </w:r>
    </w:p>
    <w:p>
      <w:pPr>
        <w:pStyle w:val="FR2"/>
        <w:widowControl/>
        <w:spacing w:lineRule="auto" w:line="240" w:before="0" w:after="120"/>
        <w:ind w:firstLine="709"/>
        <w:rPr/>
      </w:pPr>
      <w:r>
        <w:rPr>
          <w:rFonts w:cs="Times New Roman" w:ascii="Times New Roman" w:hAnsi="Times New Roman"/>
          <w:sz w:val="24"/>
          <w:lang w:val="de-CH"/>
        </w:rPr>
        <w:t>Aber wieviel Kraft ist Kraft? Also, das war die Art von Aufklärungsschiff, das die Triebwerke eines Schlachtkreuzers hat, und es ist alles in einen ganz engen Raum zusammengepackt, sehen Sie? Und all das ist rotglühender Brennstoff. Cape Canaveral hat nichts, was mit der Menge an Kraft vergleichbar wäre, die eines von diesen Dingern entfalten kann, sehen Sie? Und all das zweimal voll in seine Thetanvisage reinzubekom</w:t>
        <w:softHyphen/>
        <w:t>men und darüber verwirrt zu sein, wo die Basis ist. Verstehen Sie die Idee?</w:t>
      </w:r>
    </w:p>
    <w:p>
      <w:pPr>
        <w:pStyle w:val="FR2"/>
        <w:widowControl/>
        <w:spacing w:lineRule="auto" w:line="240" w:before="0" w:after="120"/>
        <w:ind w:firstLine="709"/>
        <w:rPr/>
      </w:pPr>
      <w:r>
        <w:rPr>
          <w:rFonts w:cs="Times New Roman" w:ascii="Times New Roman" w:hAnsi="Times New Roman"/>
          <w:sz w:val="24"/>
          <w:lang w:val="de-CH"/>
        </w:rPr>
        <w:t>Und wieviel Kraft hat es erfordert, jemandes Erinnerung zu zerstören? Es ist inter</w:t>
        <w:softHyphen/>
        <w:t>essant. Ein interessanter Punkt, oder? Das zeigt Ihnen also, wieviel Kraft Sie ausgesetzt worden sind, andernfalls hätten Sie keinen Fall. Ich versuche nicht, Ihnen Angst vor Kraft zu machen. Sie kommen nach einer Weile als Thetan zu einem Punkt hinauf, wo Sie sagen – Kraft-Maft, völlig gleichgültig.</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Ich hatte neulich ein komisches Gefühl. Ich fühlte mich dem Hineintauchen in die Sonne nicht ganz gewachsen. Ich fühlte mich dem einfach nicht gewachsen. Ich hatte nicht das Gefühl, dass es im Augenblick für mich eine gesunde Sache wäre, das zu machen; ich fühlte mich schwach. Und ich fühlte die wechselwirkenden Kräfte der Sonne, und ich fühlte mich ein klein wenig zu der Sonne hingezogen, und ich sagte:</w:t>
      </w:r>
    </w:p>
    <w:p>
      <w:pPr>
        <w:pStyle w:val="FR2"/>
        <w:widowControl/>
        <w:spacing w:lineRule="auto" w:line="240" w:before="0" w:after="120"/>
        <w:ind w:firstLine="709"/>
        <w:rPr/>
      </w:pPr>
      <w:r>
        <w:rPr>
          <w:rFonts w:cs="Times New Roman" w:ascii="Times New Roman" w:hAnsi="Times New Roman"/>
          <w:sz w:val="24"/>
          <w:lang w:val="de-CH"/>
        </w:rPr>
        <w:t>“</w:t>
      </w:r>
      <w:r>
        <w:rPr>
          <w:rFonts w:cs="Times New Roman" w:ascii="Times New Roman" w:hAnsi="Times New Roman"/>
          <w:sz w:val="24"/>
          <w:lang w:val="de-CH"/>
        </w:rPr>
        <w:t>Nein.” Ich machte gewissermassen eine Unterdrückung und guckte in die andere Richtung. Ich fühlte mich einfach nicht danach, heute ein Sonnenbad zu nehmen. Sie verstehen die Idee, wissen Sie? Man fühlt sich unbehaglich. Zu viel Kraft – zu viel Kraft.</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Ja, also, diese Kraft muss natürlich mit Täuschung kombiniert sein, und die Täuschung besteht hauptsächlich daraus, jemandes Datumsangaben durcheinander zu bringen und ihm einander entgegengesetzte Items zu geben, die in der Zeit in der Schwebe hängen können, so dass die durcheinandergebrachten Datumsangaben in der Zeit in der Schwebe hängen werden. Sie bekommen die Kombinationen. Sie kennen sie aus unseren verschiedenen Technologie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Aber gehen wir nicht vom Wesentlichen weg und in die Trickmechanismen hinei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es erfordert in der Tat Kraft. Kraft. Wieviel Kraft erfordert es, die Erinnerung eines Wesens zu vernichten? Na ja, ebenso viel Kraft bringt ein Auditor von einem Fall herunter. Und natürlich würden Sie viel lieber Unwissenheit und Eigentümlichkeiten und ausgefallene Sachen herunterbringen, das wurden Sie viel lieber, denn die sind leichter zu konfrontieren als rohe Kraft. Und sie sind auch für den PC leichter zu kon</w:t>
        <w:softHyphen/>
        <w:t>frontiere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Daher sagen Sie: “Was hast du geta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Und Ihr PC hat gesagt: “Also, ich hatte neulich einen feindseligen Gedanken über dich. Ich dachte mir, dass du eigentlich deine Haare hinten hochstecken solltest.”</w:t>
      </w:r>
    </w:p>
    <w:p>
      <w:pPr>
        <w:pStyle w:val="FR2"/>
        <w:widowControl/>
        <w:spacing w:lineRule="auto" w:line="240" w:before="0" w:after="120"/>
        <w:ind w:firstLine="709"/>
        <w:rPr/>
      </w:pPr>
      <w:r>
        <w:rPr>
          <w:rFonts w:cs="Times New Roman" w:ascii="Times New Roman" w:hAnsi="Times New Roman"/>
          <w:sz w:val="24"/>
          <w:lang w:val="de-CH"/>
        </w:rPr>
        <w:t>Oh, gut – wir haben einen grossen Withhold heruntergebracht. Sie bekommen das milde Backe-backe-Kuchen. das Sie manchmal in Auditingsitzungen sehen werden. Die korrekte Auditingantwort darauf ist natürlich: “Herzlichen Dank” und so weiter. Und Overt/Withhold ist ein bisschen anders als andere Sorten Auditing. Sie sagen: “Was hast du getan, getan, getan?” Und wenn Sie sehr, sehr hart arbeiten, so können Sie bei all diesen Denkereien ein Getan bekommen. Sehen Sie, hinter all diesen kritischen Gedanken steht ein Getan, steht eine tatsächliche Handlung, und Sie können sich kri</w:t>
        <w:softHyphen/>
        <w:t>tische Gedanken anhören, bis Ostern und Weihnachten auf einen Tag fallen, und Sie werden doch niemals irgendjemanden aufwärts bringen, solange Sie nicht eine wirkliche Handlung gefunden haben. Das ist das Geheimnis von allem Sec-Checking, und das ist der Punkt, an dem die Leute mit dem Sec-Checking scheitern.</w:t>
      </w:r>
    </w:p>
    <w:p>
      <w:pPr>
        <w:pStyle w:val="Normal"/>
        <w:widowControl/>
        <w:spacing w:lineRule="auto" w:line="240" w:before="0" w:after="120"/>
        <w:ind w:firstLine="709"/>
        <w:rPr>
          <w:sz w:val="24"/>
          <w:lang w:val="de-CH"/>
        </w:rPr>
      </w:pPr>
      <w:r>
        <w:rPr>
          <w:sz w:val="24"/>
          <w:lang w:val="de-CH"/>
        </w:rPr>
        <w:t>Warum scheitern sie? Na ja, es ist viel leichter, diesen zufälligen kleinen Gedanken zu konfrontieren, als die Energie, die in einem Getan enthalten ist. Sehen Sie das?</w:t>
      </w:r>
    </w:p>
    <w:p>
      <w:pPr>
        <w:pStyle w:val="Normal"/>
        <w:widowControl/>
        <w:spacing w:lineRule="auto" w:line="240" w:before="0" w:after="120"/>
        <w:ind w:firstLine="709"/>
        <w:rPr/>
      </w:pPr>
      <w:r>
        <w:rPr>
          <w:sz w:val="24"/>
          <w:lang w:val="de-CH"/>
        </w:rPr>
        <w:t>Die Aufgabe eines Auditors ist daher die Wiederherstellung des Bewusstseins einer Person, was ihre Erinnerung mit einschliesst, ihr Wissen über sich selbst und so weiter. Die Wiederherstellung von Bewusstsein. Was hält dieses Bewusstsein niedergedrückt? Was hält dieses Wissen niedergedrückt? Was sitzt auf diesem Wissen? Also, Sie können sagen, Täuschung und Kraft, aber es ist Kraft, die mit Täuschung verwendet wird, so dass ein Individuum einen ARK-Bruch mit Kraft bekommen wird und dann zur Wirkung von Kraft wird.</w:t>
      </w:r>
    </w:p>
    <w:p>
      <w:pPr>
        <w:pStyle w:val="Normal"/>
        <w:widowControl/>
        <w:spacing w:lineRule="auto" w:line="240" w:before="0" w:after="120"/>
        <w:ind w:firstLine="709"/>
        <w:rPr/>
      </w:pPr>
      <w:r>
        <w:rPr>
          <w:sz w:val="24"/>
          <w:lang w:val="de-CH"/>
        </w:rPr>
        <w:t>Sie haben es also tatsächlich mit jemandem zu tun, der mengenweise ARK-Brüche mit anderen Wesen, Materie, Energie, Raum, Zeit und Ort und Form hat. Das ist genau per Definition. Diese Person ist mit Materie, Energie, Raum, Zeit, Ort, anderen Wesen und Form nicht in Kommunikation, nicht in Affinität und nicht in Realität.</w:t>
      </w:r>
    </w:p>
    <w:p>
      <w:pPr>
        <w:pStyle w:val="Normal"/>
        <w:widowControl/>
        <w:spacing w:lineRule="auto" w:line="240" w:before="0" w:after="120"/>
        <w:ind w:firstLine="709"/>
        <w:rPr/>
      </w:pPr>
      <w:r>
        <w:rPr>
          <w:sz w:val="24"/>
          <w:lang w:val="de-CH"/>
        </w:rPr>
        <w:t>Das ist also der PC. Was ist also ein Auditor? Was ist also ein Auditor? Na ja, ein Auditor muss jemand sein, der diese ungeheuer verwickelte Kraft freisetzen kann. Jemand, der den PC von dieser Kraft befreien kann. Offensichtlich muss der Auditor, wenn es durcheinandergebrachte Kraft ist, die die Amnesie des PCs erzeugt, in der Lage sein, diese Kraft zu lindern und zu beseitigen, um die Wiederkehr der Erinnerung beim PC herbeizuführen. Ich meine, das ist einfach. Simpel. Elementar, mein lieber Watson.</w:t>
      </w:r>
    </w:p>
    <w:p>
      <w:pPr>
        <w:pStyle w:val="Normal"/>
        <w:widowControl/>
        <w:spacing w:lineRule="auto" w:line="240" w:before="0" w:after="120"/>
        <w:ind w:firstLine="709"/>
        <w:rPr>
          <w:sz w:val="24"/>
          <w:lang w:val="de-CH"/>
        </w:rPr>
      </w:pPr>
      <w:r>
        <w:rPr>
          <w:sz w:val="24"/>
          <w:lang w:val="de-CH"/>
        </w:rPr>
        <w:t>An Ihrem E-Meter haben Sie einen Tonarm. Kraft kommt vom Fall herunter, solange dieser Tonarm in Bewegung ist. Und das Hin – und Herschwänzeln des Tonarms, während der PC auditiert wird, teilt Ihnen mit, dass Kraft von dem Fall weggebracht wird.</w:t>
      </w:r>
    </w:p>
    <w:p>
      <w:pPr>
        <w:pStyle w:val="Normal"/>
        <w:widowControl/>
        <w:spacing w:lineRule="auto" w:line="240" w:before="0" w:after="120"/>
        <w:ind w:firstLine="709"/>
        <w:rPr>
          <w:sz w:val="24"/>
          <w:lang w:val="de-CH"/>
        </w:rPr>
      </w:pPr>
      <w:r>
        <w:rPr>
          <w:sz w:val="24"/>
          <w:lang w:val="de-CH"/>
        </w:rPr>
        <w:t>Wenn Sie anfangen, Kraft zu beseitigen, die durch irgendeine Täuschung aberriert ist, so bleibt der Tonarm hängen, bis die Täuschung gelöst ist – wissen Sie, falsches Datum oder so etwas –, und dann ist Ihre Tonarmaktion wieder hergestellt. Für all diese Dinge wird durch die Prozesse und Technologien des Auditings gesorgt. Aber wenn dieser Tonarm sich nicht bewegt, dann werden Sie niemals einen OT erschaffen. So ist es einfach.</w:t>
      </w:r>
    </w:p>
    <w:p>
      <w:pPr>
        <w:pStyle w:val="Normal"/>
        <w:widowControl/>
        <w:spacing w:lineRule="auto" w:line="240" w:before="0" w:after="120"/>
        <w:ind w:firstLine="709"/>
        <w:rPr/>
      </w:pPr>
      <w:r>
        <w:rPr>
          <w:sz w:val="24"/>
          <w:lang w:val="de-CH"/>
        </w:rPr>
        <w:t>Nun müssen Sie merkwürdigerweise manchmal keinen Prozess auditieren, um den Tonarm in Bewegung zu bringen. Vorausgesetzt, dass der Tonarm sich bewegt – voraus</w:t>
        <w:softHyphen/>
        <w:t>gesetzt, dass der Tonarm sich bewegt und Sie aus dem Tonarm gute Bewegung heraus</w:t>
        <w:softHyphen/>
        <w:t xml:space="preserve">holen, wird eine Person schliesslich Operierender Thetan werden. Vorausgesetzt, dass Sie den Tonarm in Bewegung halten können, wird die Person schliesslich Operierender Thetan werden. Wenn der Tonarm sich </w:t>
      </w:r>
      <w:r>
        <w:rPr>
          <w:i/>
          <w:sz w:val="24"/>
          <w:lang w:val="de-CH"/>
        </w:rPr>
        <w:t>nicht</w:t>
      </w:r>
      <w:r>
        <w:rPr>
          <w:sz w:val="24"/>
          <w:lang w:val="de-CH"/>
        </w:rPr>
        <w:t xml:space="preserve"> bewegt, so wird die Person </w:t>
      </w:r>
      <w:r>
        <w:rPr>
          <w:i/>
          <w:sz w:val="24"/>
          <w:lang w:val="de-CH"/>
        </w:rPr>
        <w:t xml:space="preserve">nicht </w:t>
      </w:r>
      <w:r>
        <w:rPr>
          <w:sz w:val="24"/>
          <w:lang w:val="de-CH"/>
        </w:rPr>
        <w:t>Operierender Thetan werden, und der Fall kann sich sogar verschlechtern.</w:t>
      </w:r>
    </w:p>
    <w:p>
      <w:pPr>
        <w:pStyle w:val="Normal"/>
        <w:widowControl/>
        <w:spacing w:lineRule="auto" w:line="240" w:before="0" w:after="120"/>
        <w:ind w:firstLine="709"/>
        <w:rPr/>
      </w:pPr>
      <w:r>
        <w:rPr>
          <w:sz w:val="24"/>
          <w:lang w:val="de-CH"/>
        </w:rPr>
        <w:t>Auditieren wir diesen Fall einfach immer weiter. Der Fall kann ein Engramm durchlaufen, und Sie fahren also damit fort, Engramme zu auditieren, Engramme, Engramme, Engramme, und der Tonarm sitzt hier oben irgendwo in der Gegend von 5,0 fest. Und da sitzt er auf 5,0 fest, und Sie machen weiter und auditieren und auditieren und auditieren, und da sitzt er auf 5,0, und da sitzt er auf 5,0. und da sitzt er auf 5,0, und da sitzt er auf 5,0. Oh-oh – Sie werden niemals einen Operierenden Thetan schaf</w:t>
        <w:softHyphen/>
        <w:t>fen.</w:t>
      </w:r>
    </w:p>
    <w:p>
      <w:pPr>
        <w:pStyle w:val="Normal"/>
        <w:widowControl/>
        <w:spacing w:lineRule="auto" w:line="240" w:before="0" w:after="120"/>
        <w:ind w:firstLine="709"/>
        <w:rPr/>
      </w:pPr>
      <w:r>
        <w:rPr>
          <w:sz w:val="24"/>
          <w:lang w:val="de-CH"/>
        </w:rPr>
        <w:t>Und wenn Sie die richtigen Bedeutungen vom Fall herunterauditieren und Tonarm</w:t>
        <w:softHyphen/>
        <w:t>aktion erzeugen, erschaffen Sie weitaus rascher einen OT Aber Sie können Tonarmaktion bekommen, ohne die richtigen Bedeutungen zu auditieren. Verstehen Sie diesen Syllogismus hier? Und Sie können die richtigen Bedeutungen auditieren, ohne Tonarmaktion zu bekommen. Ach, na ja. Sie können R3R bei jemandem auditieren, der R3R nicht bewältigen kann, und Sie können all die richtigen Bedeutungen auditieren und doch in keine Tonarmaktion reinkommen; Sie werden keinen OT schaffen.</w:t>
      </w:r>
    </w:p>
    <w:p>
      <w:pPr>
        <w:pStyle w:val="Normal"/>
        <w:widowControl/>
        <w:spacing w:lineRule="auto" w:line="240" w:before="0" w:after="120"/>
        <w:ind w:firstLine="709"/>
        <w:rPr/>
      </w:pPr>
      <w:r>
        <w:rPr>
          <w:sz w:val="24"/>
          <w:lang w:val="de-CH"/>
        </w:rPr>
        <w:t>Lassen Sie mich das jetzt noch einmal durchgehen, und Sie werden sehen, wo Sie da im Hinblick auf einen Tonarm stehen. Wenn Sie einfach damit fortfahren, den Tonarm beim PC lange genug in Bewegung zu halten, ungeachtet dessen, wie und was Sie bei dem Fall auditieren, dann wird der Fall schliesslich OT erreichen. Aber wenn Sie die richtigen Bedeutungen auditieren – wenn Sie die richtigen Bedeutungen auditieren – und keine Tonarmaktion bekommen, dann werden Sie keinen OT erschaffen. Verstehen Sie das nun? Dies ist ungeheuer wichtig.</w:t>
      </w:r>
    </w:p>
    <w:p>
      <w:pPr>
        <w:pStyle w:val="Normal"/>
        <w:widowControl/>
        <w:spacing w:lineRule="auto" w:line="240" w:before="0" w:after="120"/>
        <w:ind w:firstLine="709"/>
        <w:rPr/>
      </w:pPr>
      <w:r>
        <w:rPr>
          <w:sz w:val="24"/>
          <w:lang w:val="de-CH"/>
        </w:rPr>
        <w:t>Es könnte Tausende und Tausende von Stunden erfordern, einfach aufs Gerate</w:t>
        <w:softHyphen/>
        <w:t>wohl diesen Tonarm beim PC in Bewegung zu halten. Und viele PCs können ewig reden, wissen Sie, ohne irgendwelche Tonarmaktion zu bekommen, aber wenn Sie diesen Tonarm in Bewegung halten könnten, dann würden Sie schliesslich OT erreichen. Man würde daher sagen, dass ein sich bewegender Tonarm der richtigen Bedeutung ein biss</w:t>
        <w:softHyphen/>
        <w:t>chen übergeordnet ist.</w:t>
      </w:r>
    </w:p>
    <w:p>
      <w:pPr>
        <w:pStyle w:val="Normal"/>
        <w:widowControl/>
        <w:spacing w:lineRule="auto" w:line="240" w:before="0" w:after="120"/>
        <w:ind w:firstLine="709"/>
        <w:rPr>
          <w:sz w:val="24"/>
          <w:lang w:val="de-CH"/>
        </w:rPr>
      </w:pPr>
      <w:r>
        <w:rPr>
          <w:sz w:val="24"/>
          <w:lang w:val="de-CH"/>
        </w:rPr>
        <w:t>Also, dies sind zum Thema Auditing die absoluten Grundlagen. Ihre Aufgabe ist es, den Tonarm in Bewegung zu halten.</w:t>
      </w:r>
    </w:p>
    <w:p>
      <w:pPr>
        <w:pStyle w:val="Normal"/>
        <w:widowControl/>
        <w:spacing w:lineRule="auto" w:line="240" w:before="0" w:after="120"/>
        <w:ind w:firstLine="709"/>
        <w:rPr/>
      </w:pPr>
      <w:r>
        <w:rPr>
          <w:sz w:val="24"/>
          <w:lang w:val="de-CH"/>
        </w:rPr>
        <w:t>Was macht nun dieser Tonarm? Der Tonarm zeigt das Verschwinden von Kraft an. Das ist ein Mass, an dem sich die Menge an eingekapselter Kraft messen lässt, die den Fall verlässt – die Menge an eingekapselter Kraft, die den Fall verlässt. Sie haben da einen Massstab dafür. Der Tonarm geht rauf und runter, und er misst die Menge an Kraft, die weggeht.</w:t>
      </w:r>
    </w:p>
    <w:p>
      <w:pPr>
        <w:pStyle w:val="Normal"/>
        <w:widowControl/>
        <w:spacing w:lineRule="auto" w:line="240" w:before="0" w:after="120"/>
        <w:ind w:firstLine="709"/>
        <w:rPr/>
      </w:pPr>
      <w:r>
        <w:rPr>
          <w:sz w:val="24"/>
          <w:lang w:val="de-CH"/>
        </w:rPr>
        <w:t>Natürlich macht man das nicht arithmetisch oder mathematisch. Ich stelle mir vor, dass wir das eines Tages tun werden. Wir werden ein Projekt einrichten, bei dem jemand von Anfang an gemessen wird, über die ganze Strecke bis hin zum Ende, und wo die exakte Anzahl von Bewegungen des Tonarms bei jedem Prozess oder Prozesstyp gezeigt wird, die bei der Person auditiert werden, und diese Sachen werden alle zusam</w:t>
        <w:softHyphen/>
        <w:t>mengerechnet, und wir sagen dann, dass soundso viele hundert Millionen Erg Energie freigesetzt wurden, und am Ende des Vorgangs hätten wir einen OT. Aber das ist im Wesentlichen, was Sie machen; Sie bringen die Kraft zum Verschwinden, denn je mehr Kraft vom Fall weggebracht wird, um so weniger Amnesie hat der Fall. Leuchtet Ihnen das jetzt ein?</w:t>
      </w:r>
    </w:p>
    <w:p>
      <w:pPr>
        <w:pStyle w:val="Normal"/>
        <w:widowControl/>
        <w:spacing w:lineRule="auto" w:line="240" w:before="0" w:after="120"/>
        <w:ind w:firstLine="709"/>
        <w:rPr>
          <w:sz w:val="24"/>
          <w:lang w:val="de-CH"/>
        </w:rPr>
      </w:pPr>
      <w:r>
        <w:rPr>
          <w:sz w:val="24"/>
          <w:lang w:val="de-CH"/>
        </w:rPr>
        <w:t>Kraft erzeugte die Amnesie, und Sie müssen sie zum Verschwinden bringen, um die Amnesie loszuwerden. Da haben Sie ein interessantes Verhältnis.</w:t>
      </w:r>
    </w:p>
    <w:p>
      <w:pPr>
        <w:pStyle w:val="Normal"/>
        <w:widowControl/>
        <w:spacing w:lineRule="auto" w:line="240" w:before="0" w:after="120"/>
        <w:ind w:firstLine="709"/>
        <w:rPr/>
      </w:pPr>
      <w:r>
        <w:rPr>
          <w:sz w:val="24"/>
          <w:lang w:val="de-CH"/>
        </w:rPr>
        <w:t>Die Menge an Zeit im Prozessing – die Menge an Zeit im Prozessing – wird enorm beschleunigt, wenn Sie die richtigen Bedeutungen auditieren, denn wenn Sie die Kraft von der frühen Zeitspur herunterauditieren, dann beginnen Sie, eine Freisetzung von Kraft zu bekommen, die Sie nicht am E-Meter sehen. Nun wollen wir nicht sagen, dass alles in Ordnung sei, wenn sich der Tonarm nicht bewegt; der Tonarm bewegt sich auch, wenn dies geschieht.</w:t>
      </w:r>
    </w:p>
    <w:p>
      <w:pPr>
        <w:pStyle w:val="Normal"/>
        <w:widowControl/>
        <w:spacing w:lineRule="auto" w:line="240" w:before="0" w:after="120"/>
        <w:ind w:firstLine="709"/>
        <w:rPr>
          <w:sz w:val="24"/>
          <w:lang w:val="de-CH"/>
        </w:rPr>
      </w:pPr>
      <w:r>
        <w:rPr>
          <w:sz w:val="24"/>
          <w:lang w:val="de-CH"/>
        </w:rPr>
        <w:t>Eines Tages sass ich in Sitzung, und ich konnte fühlen, wie Energiemassen sich bis ganz hinaus zum Arkturus auflösten. Es wurde ganz bestimmt nicht am E-Meter registriert.</w:t>
      </w:r>
    </w:p>
    <w:p>
      <w:pPr>
        <w:pStyle w:val="Normal"/>
        <w:widowControl/>
        <w:spacing w:lineRule="auto" w:line="240" w:before="0" w:after="120"/>
        <w:ind w:firstLine="709"/>
        <w:rPr/>
      </w:pPr>
      <w:r>
        <w:rPr>
          <w:sz w:val="24"/>
          <w:lang w:val="de-CH"/>
        </w:rPr>
        <w:t>Wenn es registriert worden wäre, dann wäre hier vom E-Meter nichts mehr da gewesen, es wäre bloss noch verkohlter Draht gewesen. Verstehen Sie, was ich meine? Das verschwand weit durch die ganze Gegend hinweg.</w:t>
      </w:r>
    </w:p>
    <w:p>
      <w:pPr>
        <w:pStyle w:val="Normal"/>
        <w:widowControl/>
        <w:spacing w:lineRule="auto" w:line="240" w:before="0" w:after="120"/>
        <w:ind w:firstLine="709"/>
        <w:rPr/>
      </w:pPr>
      <w:r>
        <w:rPr>
          <w:sz w:val="24"/>
          <w:lang w:val="de-CH"/>
        </w:rPr>
        <w:t xml:space="preserve">Ab und zu einmal werden wir ein Blowdown-Phänomen bekommen. Also, wenn Sie diesen Blowdown sehen, </w:t>
      </w:r>
      <w:r>
        <w:rPr>
          <w:i/>
          <w:sz w:val="24"/>
          <w:lang w:val="de-CH"/>
        </w:rPr>
        <w:t>pffft, pffft, pffft, pffft, pffft…</w:t>
      </w:r>
      <w:r>
        <w:rPr>
          <w:sz w:val="24"/>
          <w:lang w:val="de-CH"/>
        </w:rPr>
        <w:t xml:space="preserve"> Ich spreche hier von einer wieder</w:t>
        <w:softHyphen/>
        <w:t xml:space="preserve">holten Abwärtsbewegung, sehen Sie? Sie können sehen, wie diese Nadel </w:t>
      </w:r>
      <w:r>
        <w:rPr>
          <w:i/>
          <w:sz w:val="24"/>
          <w:lang w:val="de-CH"/>
        </w:rPr>
        <w:t>pffft, pffft, pffft, Pffft, Pffft</w:t>
      </w:r>
      <w:r>
        <w:rPr>
          <w:sz w:val="24"/>
          <w:lang w:val="de-CH"/>
        </w:rPr>
        <w:t xml:space="preserve"> macht; sie macht das einfach immer weiter. Und Ihr Tonarm treibt tiefer und tiefer und tiefer. Sie beobachten da, wie ein entfernter Kraftbereich verschwindet.</w:t>
      </w:r>
    </w:p>
    <w:p>
      <w:pPr>
        <w:pStyle w:val="Normal"/>
        <w:widowControl/>
        <w:spacing w:lineRule="auto" w:line="240" w:before="0" w:after="120"/>
        <w:ind w:firstLine="709"/>
        <w:rPr/>
      </w:pPr>
      <w:r>
        <w:rPr>
          <w:sz w:val="24"/>
          <w:lang w:val="de-CH"/>
        </w:rPr>
        <w:t>Wenn all diese Kraft dem PC ins Gesicht und gegen den Körper des PCs hochgehen würde, hätte er nicht mehr Körper übrig als ein Kaninchen. Es ist ziemlich schwer, Forschungsauditing zu machen und einen Körper um sich herum zu behalten. Wirklich.</w:t>
      </w:r>
    </w:p>
    <w:p>
      <w:pPr>
        <w:pStyle w:val="Normal"/>
        <w:widowControl/>
        <w:spacing w:lineRule="auto" w:line="240" w:before="0" w:after="120"/>
        <w:ind w:firstLine="709"/>
        <w:rPr/>
      </w:pPr>
      <w:r>
        <w:rPr>
          <w:sz w:val="24"/>
          <w:lang w:val="de-CH"/>
        </w:rPr>
        <w:t>Denn man macht hier einen kleinen Fehler und dort einen weiteren Fehler, und man frisst sich woanders in ein GPM hinein, und das Nächste, was man erlebt, da geht dieses und dort geht jenes, und Ihr rechtes Ohr sieht aus wie eine Brezel. Na, jedenfalls, der Punkt, auf den ich hier hinweise, ist der, dass die Kraft, die durch das E-Meter hindurch gemessen wird, nur ein Teil der Kraft ist, die vom Fall verschwindet. Aber wenn irgendwelche Kraft vom Fall verschwindet, haben Sie zusätzlich auch Bewegung des Tonarms. Wenn also ein Tonarm sich bewegt, bringen Sie Kraft zum Verschwinden, und wenn ein Tonarm sich nicht bewegt, bringen Sie keine Kraft zum Verschwinden. Und das ist alles, was Sie darüber wissen müssen.</w:t>
      </w:r>
    </w:p>
    <w:p>
      <w:pPr>
        <w:pStyle w:val="Normal"/>
        <w:widowControl/>
        <w:spacing w:lineRule="auto" w:line="240" w:before="0" w:after="120"/>
        <w:ind w:firstLine="709"/>
        <w:rPr/>
      </w:pPr>
      <w:r>
        <w:rPr>
          <w:sz w:val="24"/>
          <w:lang w:val="de-CH"/>
        </w:rPr>
        <w:t>Nun gibt es mehrere Bedeutungen, die einen Tonarm davon abhalten können, sich zu bewegen, wie zum Beispiel falsche Zeit und eine ARK-Bruch-Situation, wo der PC nicht in Kommunikation ist, und ein paar Sachen dieser Art. Aber wir besprechen jetzt nicht den bewegungslosen Tonarm, wir besprechen hier einen Tonarm in Bewegung.</w:t>
      </w:r>
    </w:p>
    <w:p>
      <w:pPr>
        <w:pStyle w:val="Normal"/>
        <w:widowControl/>
        <w:spacing w:lineRule="auto" w:line="240" w:before="0" w:after="120"/>
        <w:ind w:firstLine="709"/>
        <w:rPr/>
      </w:pPr>
      <w:r>
        <w:rPr>
          <w:sz w:val="24"/>
          <w:lang w:val="de-CH"/>
        </w:rPr>
        <w:t>Daher ist es für einen Auditor also von grossem Interesse, diesen Tonarm dazu zu bringen, sich zu bewegen. Und ihn dazu zu bringen, sich zu bewegen, so viel er nur kann. Und Ihre fundamentalste Methode, um einen Tonarm dazu zu bringen, sich zu bewegen, ist nicht das Auditieren eines Prozesses. Es ist die grundlegende Definition eines Auditors: ein Zuhörer. Der grundlegende Weg, um einen Tonarm in Bewegung zu brin</w:t>
        <w:softHyphen/>
        <w:t>gen, ist Zuhören, und das ist das grundlegende Element des Auditings.</w:t>
      </w:r>
    </w:p>
    <w:p>
      <w:pPr>
        <w:pStyle w:val="Normal"/>
        <w:widowControl/>
        <w:spacing w:lineRule="auto" w:line="240" w:before="0" w:after="120"/>
        <w:ind w:firstLine="709"/>
        <w:rPr/>
      </w:pPr>
      <w:r>
        <w:rPr>
          <w:sz w:val="24"/>
          <w:lang w:val="de-CH"/>
        </w:rPr>
        <w:t>Also, jemand könnte wahrscheinlich tausend Jahre lang reden und niemals die richtigen Dinge sagen, und Sie würden keine Tonarmbewegung bekommen. Aber gleichermassen kann man fragen: “Wie viele PCs reden und bekommen davon Tonarmbewegung und werden vom Auditor zum Schweigen gebracht oder unter</w:t>
        <w:softHyphen/>
        <w:t xml:space="preserve">brochen?” </w:t>
      </w:r>
      <w:r>
        <w:rPr>
          <w:sz w:val="24"/>
          <w:lang w:val="it-IT"/>
        </w:rPr>
        <w:t xml:space="preserve">Ha-ha-ho-ho-ho. </w:t>
      </w:r>
      <w:r>
        <w:rPr>
          <w:sz w:val="24"/>
          <w:lang w:val="de-CH"/>
        </w:rPr>
        <w:t>Da wird verhindert, dass Dinge verschwinden und geklärt werden. Der Auditor macht dann seine Arbeit nicht; ein Auditor errichtet eine Barriere dagegen, dass Masse zum Verschwinden gebracht wird. Und Sie werden feststellen, dass der PC am Ende der Sitzung schliesslich dümmer ist. Am Ende der Sitzung kann er sich an weniger erinnern, als er sich am Anfang der Sitzung erinnern konnte.</w:t>
      </w:r>
    </w:p>
    <w:p>
      <w:pPr>
        <w:pStyle w:val="Normal"/>
        <w:widowControl/>
        <w:spacing w:lineRule="auto" w:line="240" w:before="0" w:after="120"/>
        <w:ind w:firstLine="709"/>
        <w:rPr>
          <w:sz w:val="24"/>
          <w:lang w:val="de-CH"/>
        </w:rPr>
      </w:pPr>
      <w:r>
        <w:rPr>
          <w:sz w:val="24"/>
          <w:lang w:val="de-CH"/>
        </w:rPr>
        <w:t>Warum? Na ja, Sie haben mit der Kraft etwas gemacht. Sie haben sie aus der Bank herausbewegt und sie dem Thetan auf dem Kopf abgeladen. Oh, sie wird sich desti</w:t>
        <w:softHyphen/>
        <w:t>mulieren; sie wird wieder aus der Restimulation rausgehen und all das.</w:t>
      </w:r>
    </w:p>
    <w:p>
      <w:pPr>
        <w:pStyle w:val="Normal"/>
        <w:widowControl/>
        <w:spacing w:lineRule="auto" w:line="240" w:before="0" w:after="120"/>
        <w:ind w:firstLine="709"/>
        <w:rPr/>
      </w:pPr>
      <w:r>
        <w:rPr>
          <w:sz w:val="24"/>
          <w:lang w:val="de-CH"/>
        </w:rPr>
        <w:t xml:space="preserve">Die grundlegende Definition eines Auditors ist: zuzuhören. Er ist ein Zuhörer. Seine grundlegende Aufgabe ist zuzuhören, </w:t>
      </w:r>
      <w:r>
        <w:rPr>
          <w:i/>
          <w:sz w:val="24"/>
          <w:lang w:val="de-CH"/>
        </w:rPr>
        <w:t>nicht</w:t>
      </w:r>
      <w:r>
        <w:rPr>
          <w:sz w:val="24"/>
          <w:lang w:val="de-CH"/>
        </w:rPr>
        <w:t xml:space="preserve"> zu restimulieren.</w:t>
      </w:r>
    </w:p>
    <w:p>
      <w:pPr>
        <w:pStyle w:val="Normal"/>
        <w:widowControl/>
        <w:spacing w:lineRule="auto" w:line="240" w:before="0" w:after="120"/>
        <w:ind w:firstLine="709"/>
        <w:rPr/>
      </w:pPr>
      <w:r>
        <w:rPr>
          <w:sz w:val="24"/>
          <w:lang w:val="de-CH"/>
        </w:rPr>
        <w:t xml:space="preserve">In Ordnung. Nun stehen wir herum und sagen: “Also, die Markabianer werden dich morgen holen, Mann, und die Grösse des Schirms im Bereich zwischen den Leben ist 54 Meter mal 2,70 Meter” und so weiter, und die Leute sitzen da. und es macht bei ihnen </w:t>
      </w:r>
      <w:r>
        <w:rPr>
          <w:i/>
          <w:sz w:val="24"/>
          <w:lang w:val="de-CH"/>
        </w:rPr>
        <w:t>dzzzzz.</w:t>
      </w:r>
      <w:r>
        <w:rPr>
          <w:sz w:val="24"/>
          <w:lang w:val="de-CH"/>
        </w:rPr>
        <w:t xml:space="preserve"> Was macht man damit? Damit werden sie aufgeladen, nicht wahr? Damit wer</w:t>
        <w:softHyphen/>
        <w:t>den sie aufgeladen. Na ja, die Leute besprechen das miteinander, und sie bringen die Ladung gewöhnlich zum Verschwinden.</w:t>
      </w:r>
    </w:p>
    <w:p>
      <w:pPr>
        <w:pStyle w:val="Normal"/>
        <w:widowControl/>
        <w:spacing w:lineRule="auto" w:line="240" w:before="0" w:after="120"/>
        <w:ind w:firstLine="709"/>
        <w:rPr>
          <w:sz w:val="24"/>
          <w:lang w:val="de-CH"/>
        </w:rPr>
      </w:pPr>
      <w:r>
        <w:rPr>
          <w:sz w:val="24"/>
          <w:lang w:val="de-CH"/>
        </w:rPr>
        <w:t>Es ist keine schwerwiegende Angelegenheit; es ist überhaupt keine schwierige Sache. Ihr Wissen steigert sich, und sie fühlen sich darüber wohl und so weiter. Also, wir kommen damit davon.</w:t>
      </w:r>
    </w:p>
    <w:p>
      <w:pPr>
        <w:pStyle w:val="Normal"/>
        <w:widowControl/>
        <w:spacing w:lineRule="auto" w:line="240" w:before="0" w:after="120"/>
        <w:ind w:firstLine="709"/>
        <w:rPr>
          <w:sz w:val="24"/>
          <w:lang w:val="de-CH"/>
        </w:rPr>
      </w:pPr>
      <w:r>
        <w:rPr>
          <w:sz w:val="24"/>
          <w:lang w:val="de-CH"/>
        </w:rPr>
        <w:t>Warum? Weil wir miteinander darüber sprechen können, das ist der Grund. warum. Die einzige Methode, um reaktive Ladung zum Verschwinden zu bringen, ist durch eine Kommunikationslinie – es gibt keine andere Methode – durch eine Kommunikationslinie. Ich halte das für sehr interessant.</w:t>
      </w:r>
    </w:p>
    <w:p>
      <w:pPr>
        <w:pStyle w:val="Normal"/>
        <w:widowControl/>
        <w:spacing w:lineRule="auto" w:line="240" w:before="0" w:after="120"/>
        <w:ind w:firstLine="709"/>
        <w:rPr/>
      </w:pPr>
      <w:r>
        <w:rPr>
          <w:sz w:val="24"/>
          <w:lang w:val="de-CH"/>
        </w:rPr>
        <w:t>Hier ist der Auditor, und er soll zuhören. Und der einzige Weg, wie der PC die Ladung überhaupt loswerden kann, besteht darin, sie durch die Kommunikationslinie zum Verschwinden zu bringen.</w:t>
      </w:r>
    </w:p>
    <w:p>
      <w:pPr>
        <w:pStyle w:val="Normal"/>
        <w:widowControl/>
        <w:spacing w:lineRule="auto" w:line="240" w:before="0" w:after="120"/>
        <w:ind w:firstLine="709"/>
        <w:rPr/>
      </w:pPr>
      <w:r>
        <w:rPr>
          <w:sz w:val="24"/>
          <w:lang w:val="de-CH"/>
        </w:rPr>
        <w:t>Das bedeutet bemerkenswerterweise nicht, dass er sie auf den Auditor hin loswird. Er wird sie nicht auf den Auditor hin los. aber dass er es kommunizieren kann, verur</w:t>
        <w:softHyphen/>
        <w:t>sacht, dass die Ladung sich verflüchtigt, und sie erwischt weder den Auditor noch den PC. Wenn der Auditor von der Ladung getroffen werden will. so sollte er eine Barriere errichten, um zu verhindern, dass sie verschwindet, und der PC hat einen ARK-Bruch;</w:t>
      </w:r>
    </w:p>
    <w:p>
      <w:pPr>
        <w:pStyle w:val="Normal"/>
        <w:widowControl/>
        <w:spacing w:lineRule="auto" w:line="240" w:before="0" w:after="120"/>
        <w:ind w:firstLine="709"/>
        <w:rPr>
          <w:sz w:val="24"/>
          <w:lang w:val="de-CH"/>
        </w:rPr>
      </w:pPr>
      <w:r>
        <w:rPr>
          <w:sz w:val="24"/>
          <w:lang w:val="de-CH"/>
        </w:rPr>
        <w:t>und als nächstes erlebt man, dass der Auditor von der Ladung getroffen wird. Sie kön</w:t>
        <w:softHyphen/>
        <w:t>nen sich eine Situation einrichten, wo der Auditor von der Ladung getroffen wird, aber nur dann, wenn er die Ladung stoppt.</w:t>
      </w:r>
    </w:p>
    <w:p>
      <w:pPr>
        <w:pStyle w:val="Normal"/>
        <w:widowControl/>
        <w:spacing w:lineRule="auto" w:line="240" w:before="0" w:after="120"/>
        <w:ind w:firstLine="709"/>
        <w:rPr>
          <w:sz w:val="24"/>
          <w:lang w:val="de-CH"/>
        </w:rPr>
      </w:pPr>
      <w:r>
        <w:rPr>
          <w:sz w:val="24"/>
          <w:lang w:val="de-CH"/>
        </w:rPr>
        <w:t>Wie wird man Ladung los? Na ja, verstehen Sie, was ich gerade gesagt habe. Wie wird man Ladung los? Ich habe nicht gesagt, wie handhabt man Ladung oder wie res</w:t>
        <w:softHyphen/>
        <w:t>timuliert man Ladung oder irgendetwas Derartiges; sondern einfach, wie wird man sie los? Zuhören. So werden Sie sie los. Zuhören. Elementar, mein lieber Watson.</w:t>
      </w:r>
    </w:p>
    <w:p>
      <w:pPr>
        <w:pStyle w:val="Normal"/>
        <w:widowControl/>
        <w:spacing w:lineRule="auto" w:line="240" w:before="0" w:after="120"/>
        <w:ind w:firstLine="709"/>
        <w:rPr/>
      </w:pPr>
      <w:r>
        <w:rPr>
          <w:sz w:val="24"/>
          <w:lang w:val="de-CH"/>
        </w:rPr>
        <w:t>Alle Therapien haben seit undenklichen Zeiten daraus bestanden, auf die eine oder andere Weise zuzuhören. Jemand ist verständnisvoll, und die Leute erzählen ihm ihre Schwierigkeiten, und sehr häufig fühlen sie sich viel besser. All das ist völlig in Ordnung, und Sie können sich daraus eine übermässig vereinfachte Sicht des Auditings zusammenschneidern, doch denken Sie daran, dass folgender Faktor hinzukam: Hat der PC oder hat der Patient mit Tonarmaktion gesprochen? Oh, das ist der Unterschied. Oder hat der PC lediglich gemeckert, oder hat der PC gelogen oder so etwas? Wenn Sie einen PC oder einen Patienten eine Weile lang dasitzen und lügen lassen, dann werden Sie einen der steckengebliebensten Tonarme haben, den Sie sich nur wünschen können.</w:t>
      </w:r>
    </w:p>
    <w:p>
      <w:pPr>
        <w:pStyle w:val="Normal"/>
        <w:widowControl/>
        <w:spacing w:lineRule="auto" w:line="240" w:before="0" w:after="120"/>
        <w:ind w:firstLine="709"/>
        <w:rPr/>
      </w:pPr>
      <w:r>
        <w:rPr>
          <w:sz w:val="24"/>
          <w:lang w:val="de-CH"/>
        </w:rPr>
        <w:t>Das ist also der Kern der Sache. Ein Auditor ist jemand, der mit Tonarmaktion zuhört. Das ist der Unterschied. Doch denken Sie daran, das grundlegende Element von allen mentalen Unternehmungen war, zuzuhören. Gebete sind auf “Gott wird mich hören” gegründet. Und wenn dort keine OTs in der Gegend sind, wer wird ihn dann hören?</w:t>
      </w:r>
    </w:p>
    <w:p>
      <w:pPr>
        <w:pStyle w:val="Normal"/>
        <w:widowControl/>
        <w:spacing w:lineRule="auto" w:line="240" w:before="0" w:after="120"/>
        <w:ind w:firstLine="709"/>
        <w:rPr/>
      </w:pPr>
      <w:r>
        <w:rPr>
          <w:sz w:val="24"/>
          <w:lang w:val="de-CH"/>
        </w:rPr>
        <w:t xml:space="preserve">Tatsächlich wurde der Lama so angewidert darüber, dass er all sein Beten auf Automatik stellte; er bringt sie an ein kleines Rad an. Er kann diese Gebetsmühle drehen, und es macht </w:t>
      </w:r>
      <w:r>
        <w:rPr>
          <w:i/>
          <w:sz w:val="24"/>
          <w:lang w:val="de-CH"/>
        </w:rPr>
        <w:t>brrrrrrp,</w:t>
      </w:r>
      <w:r>
        <w:rPr>
          <w:sz w:val="24"/>
          <w:lang w:val="de-CH"/>
        </w:rPr>
        <w:t xml:space="preserve"> und tausend Gebete gehen in die Luft hinauf, und er hat für diesen Punkt Sorge getragen. Und ich wette mit Ihnen, dass sein Tonarm sich nicht im geringsten bewegt hat.</w:t>
      </w:r>
    </w:p>
    <w:p>
      <w:pPr>
        <w:pStyle w:val="Normal"/>
        <w:widowControl/>
        <w:spacing w:lineRule="auto" w:line="240" w:before="0" w:after="120"/>
        <w:ind w:firstLine="709"/>
        <w:rPr/>
      </w:pPr>
      <w:r>
        <w:rPr>
          <w:sz w:val="24"/>
          <w:lang w:val="de-CH"/>
        </w:rPr>
        <w:t>Ein Auditor hat daher die Aufgabe – und Auditing besteht daraus, eine Ladung zu restimulieren (das ist die Auditinganweisung, die vom PC empfangen wird) und dann auf der zurückkehrenden Kommunikationslinie den PC die Ladung zum Verschwinden bringen zu las</w:t>
        <w:softHyphen/>
        <w:t>sen, die restimuliert wird. Das ist einfach, nicht wahr? Ich werde Ihnen ein Bild davon zeich</w:t>
        <w:softHyphen/>
        <w:t>nen. Sie brauchen sich dies nicht sehr genau zu kopieren, denn dies ist ein HCOB (ich glaube, vom 4. August), und ich lasse das gerade noch richtigstellen. Aber ich werde das Ding für Sie zeichnen. [Siehe Schaubild Nr. 1] Hier ist Ursache-Entfernung-Wirkung. Das ist ein Kommu</w:t>
        <w:softHyphen/>
        <w:t>nikationszyklus. Und hier ist der Auditor und hier ist der PC. Der Auditor äussert eine Audi</w:t>
        <w:softHyphen/>
        <w:t>tinganweisung, und sie geht über diese Entfernung hinüber, und sie stosst auf etwas. Auf was stösst sie? Auf den PC? Nein, sie stösst auf die reaktive Bank, jene angesammelte Masse von Kraft, die der PC umher</w:t>
        <w:softHyphen/>
        <w:t>schleppt und die ihm dauernd den Schädel einschlagt. Und wir bekommen an diesem Punkt das, was als Restimulation bekannt ist. Da haben wir es; wir be</w:t>
        <w:softHyphen/>
        <w:t>kommen eine Restimulation. Da sind Blitz und Donnerschlag.</w:t>
      </w:r>
    </w:p>
    <w:p>
      <w:pPr>
        <w:pStyle w:val="Normal"/>
        <w:widowControl/>
        <w:spacing w:lineRule="auto" w:line="240" w:before="0" w:after="120"/>
        <w:ind w:firstLine="709"/>
        <w:rPr/>
      </w:pPr>
      <w:r>
        <w:rPr>
          <w:sz w:val="24"/>
          <w:lang w:val="de-CH"/>
        </w:rPr>
        <w:t>Bumm! macht die Auditinganweisung. Wir wissen, dass der Typ sehr empfindlich in Bezug auf Schlangen ist, der Auditor sagt also: “Rufe dir eine Schlange zurück.” Bumm! Sehen Sie? Peng! Wenn wir nun freilich in irgendeiner Art sonderbaren Situation sind, wo wir den PC bekämpfen, also, wir restimulieren nicht die Bank. Wir versuchen einfach bloss, den PC dazu zu bringen, uns zu bekämpfen oder so etwas von der Art, wir sind nicht – es hat nichts mit Auditing zu tun, vergessen Sie es einfach. Der Auditor richtet sich tatsächlich an die reaktive Bank, und er sagt “Rufe dir eine Schlange zurück.” B</w:t>
      </w:r>
      <w:r>
        <w:rPr>
          <w:i/>
          <w:sz w:val="24"/>
          <w:lang w:val="de-CH"/>
        </w:rPr>
        <w:t>umm!</w:t>
      </w:r>
      <w:r>
        <w:rPr>
          <w:sz w:val="24"/>
          <w:lang w:val="de-CH"/>
        </w:rPr>
        <w:t xml:space="preserve"> Jetzt bekommen wir eine Kommunikationslinie: Bank-Entfernung-Wirkung, Und hier haben wir den PC – den Thetan.</w:t>
      </w:r>
    </w:p>
    <w:p>
      <w:pPr>
        <w:pStyle w:val="Normal"/>
        <w:widowControl/>
        <w:spacing w:lineRule="auto" w:line="240" w:before="0" w:after="120"/>
        <w:ind w:firstLine="709"/>
        <w:rPr/>
      </w:pPr>
      <w:r>
        <w:rPr>
          <w:sz w:val="24"/>
          <w:lang w:val="de-CH"/>
        </w:rPr>
        <w:t>Und der PC sagt: “He, na so etwas! Da ist ja eine Schlange drin “ Und er macht Ursache-Entfernung-Wirkung, und damit ist das zu seinem Ende gekommen. Diese Linie hier muss nachfolgen, um die Ladung zu erledigen, die mit Ihrer ersten Linie res</w:t>
        <w:softHyphen/>
        <w:t>timuliert wird.</w:t>
      </w:r>
    </w:p>
    <w:p>
      <w:pPr>
        <w:pStyle w:val="Normal"/>
        <w:widowControl/>
        <w:spacing w:lineRule="auto" w:line="240" w:before="0" w:after="120"/>
        <w:ind w:firstLine="709"/>
        <w:rPr/>
      </w:pPr>
      <w:r>
        <w:rPr>
          <w:sz w:val="24"/>
          <w:lang w:val="de-CH"/>
        </w:rPr>
        <w:t xml:space="preserve">Ursache-Entfernung-Wirkung: Das ist die Auditinganweisung. </w:t>
      </w:r>
      <w:r>
        <w:rPr>
          <w:i/>
          <w:sz w:val="24"/>
          <w:lang w:val="de-CH"/>
        </w:rPr>
        <w:t>Bumm!</w:t>
      </w:r>
      <w:r>
        <w:rPr>
          <w:sz w:val="24"/>
          <w:lang w:val="de-CH"/>
        </w:rPr>
        <w:t xml:space="preserve"> Da ist die Ladung. Er ruft sich die Schlange zurück. Bumm! Sie beginnt, auf den Thetan zu tref</w:t>
        <w:softHyphen/>
        <w:t>fen, und der Thetan erkennt es, weiss, was es ist, und übermittelt diese Information auf seiner Ursache-Entfernung-Wirkung-Linie zurück zum Auditor. Und damit spielt sich Auditing ab. Dann tritt Ihr Zyklus auf, und die Ladung wird zum Verschwinden gebracht. Und Sie sehen sie am E-Meter als verschwunden reagieren.</w:t>
      </w:r>
    </w:p>
    <w:p>
      <w:pPr>
        <w:pStyle w:val="Normal"/>
        <w:widowControl/>
        <w:spacing w:lineRule="auto" w:line="240" w:before="0" w:after="120"/>
        <w:ind w:firstLine="709"/>
        <w:rPr>
          <w:sz w:val="24"/>
          <w:lang w:val="de-CH"/>
        </w:rPr>
      </w:pPr>
      <w:r>
        <w:rPr>
          <w:sz w:val="24"/>
          <w:lang w:val="de-CH"/>
        </w:rPr>
        <w:t>Dies sind nicht sämtliche Kommunikationszyklen, die es in einem Auditingzyklus gibt, aber dies ist auch nicht ein Vortrag darüber. Ich zeige Ihnen die wesentlichen Aktionen dieser grundlegenden Linien.</w:t>
      </w:r>
    </w:p>
    <w:p>
      <w:pPr>
        <w:pStyle w:val="Normal"/>
        <w:widowControl/>
        <w:spacing w:lineRule="auto" w:line="240" w:before="0" w:after="120"/>
        <w:ind w:firstLine="709"/>
        <w:rPr/>
      </w:pPr>
      <w:r>
        <w:rPr>
          <w:sz w:val="24"/>
          <w:lang w:val="de-CH"/>
        </w:rPr>
        <w:t>Denken Sie jetzt daran, dass das Leben ihm stets Anweisungen erteilt, die hier beim PC als Wirkung Dinge restimulieren. Dies ist unser altes gegenwärtiges Problem und andere Dinge von dieser Art. Falls Sie das nicht glauben, bringen Sie Ihre Mittelrudimente mit der Voranstellung “seit” beim PC rein, und schauen Sie, wie her</w:t>
        <w:softHyphen/>
        <w:t>vorragend Ihre Tonarmaktion ist. Sie bekommen bei den Mittelrudimenten mit der Voranstellung “seit” gewöhnlich sagenhafte Tonarmaktion, ausser wenn der PC dagegen protestiert und mit der eigentlichen Sitzung weitermachen will. Und Sie bekommen sagenhafte Tonarmaktion.</w:t>
      </w:r>
    </w:p>
    <w:p>
      <w:pPr>
        <w:pStyle w:val="Normal"/>
        <w:widowControl/>
        <w:spacing w:lineRule="auto" w:line="240" w:before="0" w:after="120"/>
        <w:ind w:firstLine="709"/>
        <w:rPr/>
      </w:pPr>
      <w:r>
        <w:rPr>
          <w:sz w:val="24"/>
          <w:lang w:val="de-CH"/>
        </w:rPr>
        <w:t>Das ist einfach die restimulierte Ladung, die an ihn aus dieser verkorksten Bank hingeklatscht worden ist, die ihm in voller Restimulation mit viel zusätzlicher Kraft grosszügig überreicht wird, in jeder Sitzung zwischen den Leben, die er mit den kleinen Burschen anderswo gehabt hat. Er versucht, diese Ladung zum Verschwinden zu brin</w:t>
        <w:softHyphen/>
        <w:t>gen. Er kommt also in die Sitzung hinein, und manchmal wird er eine ganze Weile lang dasitzen und mit Ihnen sprechen, und der Tonarm bewegt sich einfach und bewegt sich und bewegt sich und bewegt sich. Er wird die Ladungen aus der Zeit zwischen den Sitzungen los. Interessant, nicht wahr?</w:t>
      </w:r>
    </w:p>
    <w:p>
      <w:pPr>
        <w:pStyle w:val="Normal"/>
        <w:widowControl/>
        <w:spacing w:lineRule="auto" w:line="240" w:before="0" w:after="120"/>
        <w:ind w:firstLine="709"/>
        <w:rPr/>
      </w:pPr>
      <w:r>
        <w:rPr>
          <w:sz w:val="24"/>
          <w:lang w:val="de-CH"/>
        </w:rPr>
        <w:t xml:space="preserve">Sie merken, nachdem er manchmal fünfzehn, zwanzig Minuten lang gesprochen hat, selbst jemand, der eine grosse Verstimmung über etwas gehabt hat, und Sie haben die Mittelrudimente mit der Voranstellung “seit” reingebracht (oder Sie haben </w:t>
      </w:r>
      <w:r>
        <w:rPr>
          <w:i/>
          <w:sz w:val="24"/>
          <w:lang w:val="de-CH"/>
        </w:rPr>
        <w:t>nicht</w:t>
      </w:r>
      <w:r>
        <w:rPr>
          <w:sz w:val="24"/>
          <w:lang w:val="de-CH"/>
        </w:rPr>
        <w:t xml:space="preserve"> die Mittelrudimente mit der Voranstellung “seit” reingebracht). Sie bemerken, dass Ihre Tonarmbewegung verklingt. Und dann ist der PC mysteriöserweise plötzlich in Sitzung.</w:t>
      </w:r>
    </w:p>
    <w:p>
      <w:pPr>
        <w:pStyle w:val="Normal"/>
        <w:widowControl/>
        <w:spacing w:lineRule="auto" w:line="240" w:before="0" w:after="120"/>
        <w:ind w:firstLine="709"/>
        <w:rPr/>
      </w:pPr>
      <w:r>
        <w:rPr>
          <w:sz w:val="24"/>
          <w:lang w:val="de-CH"/>
        </w:rPr>
        <w:t>Was ist geschehen? Sie haben dieses Reservoir von Restimulation ausgeleert, die das Leben ihm gereicht hat, die es wahrend der Sitzung in ihm restimuliert hat – zwis</w:t>
        <w:softHyphen/>
        <w:t>chen den Sitzungen, sehen Sie? Und Sie haben dieses Ding ausgeleert. Wollen Sie wis</w:t>
        <w:softHyphen/>
        <w:t>sen, warum Ihr PC manchmal nicht in Sitzung kommt? Na ja, er hat einfach – er hat eine Menge restimulierter Ladung, die komplett bereitliegt, um wieder auf ihn draufzustürzen.</w:t>
      </w:r>
    </w:p>
    <w:p>
      <w:pPr>
        <w:pStyle w:val="Normal"/>
        <w:widowControl/>
        <w:spacing w:lineRule="auto" w:line="240" w:before="0" w:after="120"/>
        <w:ind w:firstLine="709"/>
        <w:rPr/>
      </w:pPr>
      <w:r>
        <w:rPr>
          <w:sz w:val="24"/>
          <w:lang w:val="de-CH"/>
        </w:rPr>
        <w:t>Nun stellt sich die Frage: “Ist es gütiger, jemanden eine Stunde die Woche oder fün</w:t>
        <w:softHyphen/>
        <w:t>fundzwanzig Stunden die Woche zu auditieren?” Also. da gibt es natürlich keinen Vergleich, denn in der einen Stunde sind Sie überhaupt nicht in der Lage, auch nur die restimulierende Einwirkung des Lebens in diesem Reservoir hier loszuwerden. Sie ver</w:t>
        <w:softHyphen/>
        <w:t>bringen also diese eine Stunde damit, drei Tage der Woche, die Sie zu behandeln ver</w:t>
        <w:softHyphen/>
        <w:t>suchen, einigermassen loszuwerden, sehen Sie? Und es ist eine Geschichte, bei der Sie am Verlieren sind. Es gibt einen Entscheidungspunkt im Auditing. der besagt, dass eine Person genug auditiert werden muss, um diese Ladung loszuwerden, die ständig und kontinuierlich restimuliert wird. Verstehen Sie das?</w:t>
      </w:r>
    </w:p>
    <w:p>
      <w:pPr>
        <w:pStyle w:val="Normal"/>
        <w:widowControl/>
        <w:spacing w:lineRule="auto" w:line="240" w:before="0" w:after="120"/>
        <w:ind w:firstLine="709"/>
        <w:rPr/>
      </w:pPr>
      <w:r>
        <w:rPr>
          <w:sz w:val="24"/>
          <w:lang w:val="de-CH"/>
        </w:rPr>
        <w:t>Diese Linie also – diese untere Linie, wo der PC auf Ursache ist und diese Frage zurück zum Auditor hin beantwortet, der in diesem Falle auf Wirkung ist: Diese Linie muss also gegenüber der oberen Linie etwas übergeordnet sein. Die Linie Ursache-Entfernung-Wirkung vom Auditor her ist also nicht ganz so wichtig wie – sie sind beide ungeheuer wichtig –, aber sie ist nicht ganz so wichtig wie die Linie Ursache-Entfernung-Wirkung vom PC her. Mit anderen Worten, was die Rangordnung der zwei Linien betrifft (die beide im gleichen Bereich von Wichtigkeit hegen), stellen Sie fest, dass die Linie des PCs zum Auditor hin ein bisschen wichtiger ist als die Linie des Auditors zum PC hin.</w:t>
      </w:r>
    </w:p>
    <w:p>
      <w:pPr>
        <w:pStyle w:val="Normal"/>
        <w:widowControl/>
        <w:spacing w:lineRule="auto" w:line="240" w:before="0" w:after="120"/>
        <w:ind w:firstLine="709"/>
        <w:rPr>
          <w:sz w:val="24"/>
          <w:lang w:val="de-CH"/>
        </w:rPr>
      </w:pPr>
      <w:r>
        <w:rPr>
          <w:sz w:val="24"/>
          <w:lang w:val="de-CH"/>
        </w:rPr>
        <w:t>Und in dieser Linie, Ursache-Entfernung-Wirkung vom PC – in dieser Linie und bei einer Inspektion dieser Linie werden Sie sämtliche Auditingfehlschläge finden, vorausgesetzt, dass überhaupt irgendein Prozess, den wir haben, auditiert worden ist. Mit anderen Worten, wenn ein Fall mit Auditing verkorkst wurde, so inspizieren wir nicht den Prozess, der auditiert wurde, als die erste Erwägung, sondern unsere Erwägung ist, den Tonarm zu inspizieren, denn wenn Sie mit dem Auditieren dieses Prozesses gute Tonarmbewegung erreicht haben, dann war diese untere Linie – die Linie Ursache-Entfernung-Wirkung vom PC her drin.</w:t>
      </w:r>
    </w:p>
    <w:p>
      <w:pPr>
        <w:pStyle w:val="Normal"/>
        <w:widowControl/>
        <w:spacing w:lineRule="auto" w:line="240" w:before="0" w:after="120"/>
        <w:ind w:firstLine="709"/>
        <w:rPr>
          <w:sz w:val="24"/>
          <w:lang w:val="de-CH"/>
        </w:rPr>
      </w:pPr>
      <w:r>
        <w:rPr>
          <w:sz w:val="24"/>
          <w:lang w:val="de-CH"/>
        </w:rPr>
        <w:t>Nun haben wir schon seit Jahren Prozesse gehabt. Es ist wahr, unsere Prozesse müssen sehr ordentlich sein. Sie müssen sehr wichtig sein. Und sie restimulieren die exakte Menge an Ladung, wodurch dann die Ladung an der äusseren Bank zum Verschwinden gebracht wird, und so weiter, und das ist alles sehr sauber ausgeklügelt, und bei manchen PCs ist es beinahe unmöglich, Tonarmaktion zu bekommen. Und Sie müssen wissen, was die Tonarmaktion stoppt; Sie müssen all diese verschiedenen Sachen wissen.</w:t>
      </w:r>
    </w:p>
    <w:p>
      <w:pPr>
        <w:pStyle w:val="Normal"/>
        <w:widowControl/>
        <w:spacing w:lineRule="auto" w:line="240" w:before="0" w:after="120"/>
        <w:ind w:firstLine="709"/>
        <w:rPr/>
      </w:pPr>
      <w:r>
        <w:rPr>
          <w:sz w:val="24"/>
          <w:lang w:val="de-CH"/>
        </w:rPr>
        <w:t>Aber ich spreche jetzt nicht einfach von den Grundlagen des Auditings, und wir inspizieren bei einem gescheiterten Fall die Ursache-Wirkung (Ursache-Entfernung-Wirkung) des PCs, nicht den auditierten Prozess. Das ist die erste Sache, die wir inspizieren würden: Hat der Auditor auditiert?</w:t>
      </w:r>
    </w:p>
    <w:p>
      <w:pPr>
        <w:pStyle w:val="Normal"/>
        <w:widowControl/>
        <w:spacing w:lineRule="auto" w:line="240" w:before="0" w:after="120"/>
        <w:ind w:firstLine="709"/>
        <w:rPr>
          <w:sz w:val="24"/>
          <w:lang w:val="de-CH"/>
        </w:rPr>
      </w:pPr>
      <w:r>
        <w:rPr>
          <w:sz w:val="24"/>
          <w:lang w:val="de-CH"/>
        </w:rPr>
        <w:t>Also, jeder konnte dasitzen und sagen: “Rufe dir eine Schlange zurück, rufe dir eine Schlange zurück, rufe dir eine Schlange zurück, rufe dir eine Schlange zurück, rufe dir eine Schlange zurück, rufe dir eine Schlange zurück.” Und der PC sagt: “Also, ich…”</w:t>
      </w:r>
    </w:p>
    <w:p>
      <w:pPr>
        <w:pStyle w:val="Normal"/>
        <w:widowControl/>
        <w:spacing w:lineRule="auto" w:line="240" w:before="0" w:after="120"/>
        <w:ind w:firstLine="709"/>
        <w:rPr/>
      </w:pPr>
      <w:r>
        <w:rPr>
          <w:sz w:val="24"/>
          <w:lang w:val="de-CH"/>
        </w:rPr>
        <w:t>“</w:t>
      </w:r>
      <w:r>
        <w:rPr>
          <w:sz w:val="24"/>
          <w:lang w:val="de-CH"/>
        </w:rPr>
        <w:t xml:space="preserve">Das ist in Ordnung. Mach dir einfach keine Mühe damit. Rufe dir eine Schlange zurück, rufe dir eine Schlange zurück”, und ganz plötzlich macht es beim PC </w:t>
      </w:r>
      <w:r>
        <w:rPr>
          <w:i/>
          <w:sz w:val="24"/>
          <w:lang w:val="de-CH"/>
        </w:rPr>
        <w:t>da-da, da-da-da,</w:t>
      </w:r>
      <w:r>
        <w:rPr>
          <w:sz w:val="24"/>
          <w:lang w:val="de-CH"/>
        </w:rPr>
        <w:t xml:space="preserve"> wissen Sie? Und er ist überwältigt.</w:t>
      </w:r>
    </w:p>
    <w:p>
      <w:pPr>
        <w:pStyle w:val="Normal"/>
        <w:widowControl/>
        <w:spacing w:lineRule="auto" w:line="240" w:before="0" w:after="120"/>
        <w:ind w:firstLine="709"/>
        <w:rPr/>
      </w:pPr>
      <w:r>
        <w:rPr>
          <w:sz w:val="24"/>
          <w:lang w:val="de-CH"/>
        </w:rPr>
        <w:t>In Ordnung. Was passiert in einem solchen Falle? Also, das ist ganz, ganz einfach, wenn der PC diese Restimulation auf diese Linie setzt, so geht sie peng! geradewegs zurück auf den PC hin, verstehen Sie? Wenn diese Linie rausfällt, wo kann sie sonst hingehen? Sie hat nur einen Ort, wo sie hingehen kann, und das ist der PC. Was auch immer Sie also beim PC restimulieren, schlägt auf den PC zurück, wenn es nicht auf der zurückgehenden Kommunikationslinie aufgenommen wird.</w:t>
      </w:r>
    </w:p>
    <w:p>
      <w:pPr>
        <w:pStyle w:val="Normal"/>
        <w:widowControl/>
        <w:spacing w:lineRule="auto" w:line="240" w:before="0" w:after="120"/>
        <w:ind w:firstLine="709"/>
        <w:rPr/>
      </w:pPr>
      <w:r>
        <w:rPr>
          <w:sz w:val="24"/>
          <w:lang w:val="de-CH"/>
        </w:rPr>
        <w:t xml:space="preserve">Die negativen Folgen davon: Das erste Symptom des Verschwindens der Ursache-Entfernung-Wirkung-Linie des PCs – das erste Symptom des Verschwindens davon ist eine </w:t>
      </w:r>
      <w:r>
        <w:rPr>
          <w:i/>
          <w:sz w:val="24"/>
          <w:lang w:val="de-CH"/>
        </w:rPr>
        <w:t>Schmutzige Nadel.</w:t>
      </w:r>
      <w:r>
        <w:rPr>
          <w:sz w:val="24"/>
          <w:lang w:val="de-CH"/>
        </w:rPr>
        <w:t xml:space="preserve"> Sie können jede beliebige Reihe von Auditoren entlanggehen, die damit beschäftigt sind zu auditieren, Sie können geradewegs jede beliebige Reihe von Auditoren langgehen und deren E-Meter beobachten.</w:t>
      </w:r>
    </w:p>
    <w:p>
      <w:pPr>
        <w:pStyle w:val="Normal"/>
        <w:widowControl/>
        <w:spacing w:lineRule="auto" w:line="240" w:before="0" w:after="120"/>
        <w:ind w:firstLine="709"/>
        <w:rPr/>
      </w:pPr>
      <w:r>
        <w:rPr>
          <w:sz w:val="24"/>
          <w:lang w:val="de-CH"/>
        </w:rPr>
        <w:t xml:space="preserve">Sie brauchen denen nicht einmal zuzuhören. Sie sehen einfach eine Schmutzige Nadel, peng! Diese Linie ist out: Der Auditor hört nicht zu. Die erste Definition von </w:t>
      </w:r>
      <w:r>
        <w:rPr>
          <w:i/>
          <w:sz w:val="24"/>
          <w:lang w:val="de-CH"/>
        </w:rPr>
        <w:t xml:space="preserve">Auditor </w:t>
      </w:r>
      <w:r>
        <w:rPr>
          <w:sz w:val="24"/>
          <w:lang w:val="de-CH"/>
        </w:rPr>
        <w:t>fehlt.</w:t>
      </w:r>
    </w:p>
    <w:p>
      <w:pPr>
        <w:pStyle w:val="Normal"/>
        <w:widowControl/>
        <w:spacing w:lineRule="auto" w:line="240" w:before="0" w:after="120"/>
        <w:ind w:firstLine="709"/>
        <w:rPr/>
      </w:pPr>
      <w:r>
        <w:rPr>
          <w:sz w:val="24"/>
          <w:lang w:val="de-CH"/>
        </w:rPr>
        <w:t xml:space="preserve">Der PC sagt. “Also, das ist eine Schlange. Ich – Schlange – na ja, es gab in einem Zoo </w:t>
      </w:r>
      <w:r>
        <w:rPr>
          <w:i/>
          <w:sz w:val="24"/>
          <w:lang w:val="de-CH"/>
        </w:rPr>
        <w:t>ähm-nh-uh-ahm.</w:t>
      </w:r>
      <w:r>
        <w:rPr>
          <w:sz w:val="24"/>
          <w:lang w:val="de-CH"/>
        </w:rPr>
        <w:t xml:space="preserve"> Ich glaube, es war ein Zoo – es gab in einem Zoo…”</w:t>
      </w:r>
    </w:p>
    <w:p>
      <w:pPr>
        <w:pStyle w:val="Normal"/>
        <w:widowControl/>
        <w:spacing w:lineRule="auto" w:line="240" w:before="0" w:after="120"/>
        <w:ind w:firstLine="709"/>
        <w:rPr>
          <w:sz w:val="24"/>
          <w:lang w:val="de-CH"/>
        </w:rPr>
      </w:pPr>
      <w:r>
        <w:rPr>
          <w:sz w:val="24"/>
          <w:lang w:val="de-CH"/>
        </w:rPr>
        <w:t>Der Auditor sagt. “Okay! Danke! Gut! Gut! Danke schon! Danke! Gut! Rufe dir eine Schlange zurück.”</w:t>
      </w:r>
    </w:p>
    <w:p>
      <w:pPr>
        <w:pStyle w:val="Normal"/>
        <w:widowControl/>
        <w:spacing w:lineRule="auto" w:line="240" w:before="0" w:after="120"/>
        <w:ind w:firstLine="709"/>
        <w:rPr/>
      </w:pPr>
      <w:r>
        <w:rPr>
          <w:sz w:val="24"/>
          <w:lang w:val="de-CH"/>
        </w:rPr>
        <w:t xml:space="preserve">Und der PC sagt. “Nun, </w:t>
      </w:r>
      <w:r>
        <w:rPr>
          <w:i/>
          <w:sz w:val="24"/>
          <w:lang w:val="de-CH"/>
        </w:rPr>
        <w:t>ahm-fla-flasse-hm.</w:t>
      </w:r>
      <w:r>
        <w:rPr>
          <w:sz w:val="24"/>
          <w:lang w:val="de-CH"/>
        </w:rPr>
        <w:t xml:space="preserve"> Ja. Ja.” “Gut! Gut! Danke!”</w:t>
      </w:r>
    </w:p>
    <w:p>
      <w:pPr>
        <w:pStyle w:val="Normal"/>
        <w:widowControl/>
        <w:spacing w:lineRule="auto" w:line="240" w:before="0" w:after="120"/>
        <w:ind w:firstLine="709"/>
        <w:rPr>
          <w:sz w:val="24"/>
          <w:lang w:val="de-CH"/>
        </w:rPr>
      </w:pPr>
      <w:r>
        <w:rPr>
          <w:sz w:val="24"/>
          <w:lang w:val="de-CH"/>
        </w:rPr>
        <w:t>Verstehen Sie diesen Unsinn? Er schiebt einfach die ganze Ladung des Prozesses auf den PC zurück.</w:t>
      </w:r>
    </w:p>
    <w:p>
      <w:pPr>
        <w:pStyle w:val="Normal"/>
        <w:widowControl/>
        <w:spacing w:lineRule="auto" w:line="240" w:before="0" w:after="120"/>
        <w:ind w:firstLine="709"/>
        <w:rPr>
          <w:sz w:val="24"/>
          <w:lang w:val="de-CH"/>
        </w:rPr>
      </w:pPr>
      <w:r>
        <w:rPr>
          <w:sz w:val="24"/>
          <w:lang w:val="de-CH"/>
        </w:rPr>
        <w:t>Ah, ich sehe, dass einige von Ihnen das haben geschehen sehen. Was passiert dann? Also, offen gesagt – offen gesagt, kann die Ursache mit der Linie Ursache-Entfernung-Wirkung – mit dem PC als Ursache – zeitlich gesehen (diese Linie hier vom PC zum Auditor hinüber) bis hin zu hundertmal soviel Zeit in der Sitzung in Anspruch nehmen, wie die Linie Ursache-Wirkung vom Auditor herüber. Oh! Es hat nur drei Sekunden gebraucht, diese Frage zu stellen: “Rufe dir eine Schlange zurück.”</w:t>
      </w:r>
    </w:p>
    <w:p>
      <w:pPr>
        <w:pStyle w:val="Normal"/>
        <w:widowControl/>
        <w:spacing w:lineRule="auto" w:line="240" w:before="0" w:after="120"/>
        <w:ind w:firstLine="709"/>
        <w:rPr/>
      </w:pPr>
      <w:r>
        <w:rPr>
          <w:sz w:val="24"/>
          <w:lang w:val="de-CH"/>
        </w:rPr>
        <w:t xml:space="preserve">Und der PC sagt: </w:t>
      </w:r>
      <w:r>
        <w:rPr>
          <w:i/>
          <w:sz w:val="24"/>
          <w:lang w:val="de-CH"/>
        </w:rPr>
        <w:t>“Mmm”</w:t>
      </w:r>
      <w:r>
        <w:rPr>
          <w:sz w:val="24"/>
          <w:lang w:val="de-CH"/>
        </w:rPr>
        <w:t xml:space="preserve"> und “Mmm.” Und schliesslich sagt er: “War es in einem Zoo? Ich weiss es nicht. Zoo?” und so weiter. Was Sie hier sehen ist Identifizierung die sich zu Differenzierung umwandelt. Sie sehen Kraft und Ladung verschwinden, der pc inspiziert dieses Ding, und der Tonarm bewegt sich und bewegt sich und bewegt sich weiter, und der PC sagt, also, er weiss es nicht und so weiter. War es eine grüne oder eine blaue Schlange? Er ist nicht ganz sicher, ob es eine grüne oder blaue Schlange war und so weiter. Er kann sich keine Schlange zurückrufen und so weiter und so fort “Schlangen – ein Alptraum über eine Schlange – aber war das das Zurückrufen einer Schlange? Wenn – ich bin nicht ganz sicher. Es gab eine unten im Zoo, als ich ein klein</w:t>
        <w:softHyphen/>
        <w:t>er – ja, ja, ich habe eine. Ja. Ja, es war eine grüne Schlange. Oh, ja, ja. Das war eine. Ja. Im Zoo von Houston. Ja. Ich habe sie. Ich habe eine grüne Schlange im Zoo von Houston als ich acht Jahre alt war. Ha-ha.”</w:t>
      </w:r>
    </w:p>
    <w:p>
      <w:pPr>
        <w:pStyle w:val="Normal"/>
        <w:widowControl/>
        <w:spacing w:lineRule="auto" w:line="240" w:before="0" w:after="120"/>
        <w:ind w:firstLine="709"/>
        <w:rPr>
          <w:sz w:val="24"/>
          <w:lang w:val="de-CH"/>
        </w:rPr>
      </w:pPr>
      <w:r>
        <w:rPr>
          <w:sz w:val="24"/>
          <w:lang w:val="de-CH"/>
        </w:rPr>
        <w:t>Und Sie werden sehen, wie der Zyklus der verschwindenden Kraft an Ihrem E-Meter (Tonarm) das Wiederkehren des Wissens des PCs begleitet.</w:t>
      </w:r>
    </w:p>
    <w:p>
      <w:pPr>
        <w:pStyle w:val="Normal"/>
        <w:widowControl/>
        <w:spacing w:lineRule="auto" w:line="240" w:before="0" w:after="120"/>
        <w:ind w:firstLine="709"/>
        <w:rPr>
          <w:sz w:val="24"/>
          <w:lang w:val="de-CH"/>
        </w:rPr>
      </w:pPr>
      <w:r>
        <w:rPr>
          <w:sz w:val="24"/>
          <w:lang w:val="de-CH"/>
        </w:rPr>
        <w:t>Und je mehr Bewegungen Sie an diesem Ding bekommen, um so sicherer klingt der PC. Beobachten Sie das einfach mal, denn das in sich selbst ist ein kleiner winziger Beweis für das, was ich sage. Indem Sie nämlich die Kraft wegbringen, kehrt das Wissen des PCs zurück, und Sie können es innerhalb eines Zyklus sehen.</w:t>
      </w:r>
    </w:p>
    <w:p>
      <w:pPr>
        <w:pStyle w:val="Normal"/>
        <w:widowControl/>
        <w:spacing w:lineRule="auto" w:line="240" w:before="0" w:after="120"/>
        <w:ind w:firstLine="709"/>
        <w:rPr>
          <w:sz w:val="24"/>
          <w:lang w:val="de-CH"/>
        </w:rPr>
      </w:pPr>
      <w:r>
        <w:rPr>
          <w:sz w:val="24"/>
          <w:lang w:val="de-CH"/>
        </w:rPr>
        <w:t>In einem Auditingzyklus: Der PC sagt: “Schlange? Mein Gott. Ich hätte niemals – oh, eine Schlange, was für eine Schlange? Wo? Was? Wieso? Ich werde – oh, so – sss – ich bin – ich glaube, da war eine. Mal sehen, wo hält man denn – nun, das ist einfach, wieso, ja, ich war einmal in einem Zoo. Ja, es gibt Zoos. Mal sehen, also,…” und so weit</w:t>
        <w:softHyphen/>
        <w:t>er und so fort. “Zoos, und ich muss irgendwann einmal in einem Zoo gewesen sein. Zoos</w:t>
      </w:r>
    </w:p>
    <w:p>
      <w:pPr>
        <w:pStyle w:val="Normal"/>
        <w:widowControl/>
        <w:spacing w:lineRule="auto" w:line="240" w:before="0" w:after="120"/>
        <w:ind w:firstLine="709"/>
        <w:rPr>
          <w:sz w:val="24"/>
          <w:lang w:val="de-CH"/>
        </w:rPr>
      </w:pPr>
      <w:r>
        <w:rPr>
          <w:sz w:val="24"/>
          <w:lang w:val="de-CH"/>
        </w:rPr>
        <w:t xml:space="preserve">– </w:t>
      </w:r>
      <w:r>
        <w:rPr>
          <w:sz w:val="24"/>
          <w:lang w:val="de-CH"/>
        </w:rPr>
        <w:t>als ich ein kleiner Junge – also, als kleinen Jungen pflegte man mich in einen Zoo mitzunehmen. Zoo – das Schlangenhaus. Oh, ja. Da muss eine im Schlangenhaus gewe</w:t>
        <w:softHyphen/>
        <w:t>sen sein und so weiter. Das – ja, die hatten da einen Glaskäfig” und so weiter, sehen Sie. “Ja. Ja, mich pflegte ein Käfig dort drin zu faszinieren, mal sehen, ich kann – ich habe</w:t>
      </w:r>
    </w:p>
    <w:p>
      <w:pPr>
        <w:pStyle w:val="Normal"/>
        <w:widowControl/>
        <w:spacing w:lineRule="auto" w:line="240" w:before="0" w:after="120"/>
        <w:ind w:firstLine="709"/>
        <w:rPr/>
      </w:pPr>
      <w:r>
        <w:rPr>
          <w:sz w:val="24"/>
          <w:lang w:val="de-CH"/>
        </w:rPr>
        <w:t xml:space="preserve">– </w:t>
      </w:r>
      <w:r>
        <w:rPr>
          <w:sz w:val="24"/>
          <w:lang w:val="de-CH"/>
        </w:rPr>
        <w:t xml:space="preserve">ja. Die – es war ein Käfig mit einer Glaswand vorne – sie hatten da eine grüne Schlange. Oh, ich erinnere mich jetzt. Ja, ich war acht Jahre alt. Ja.” </w:t>
      </w:r>
      <w:r>
        <w:rPr>
          <w:i/>
          <w:sz w:val="24"/>
          <w:lang w:val="de-CH"/>
        </w:rPr>
        <w:t>Bing, bang!</w:t>
      </w:r>
      <w:r>
        <w:rPr>
          <w:sz w:val="24"/>
          <w:lang w:val="de-CH"/>
        </w:rPr>
        <w:t xml:space="preserve"> Er weiss!</w:t>
      </w:r>
    </w:p>
    <w:p>
      <w:pPr>
        <w:pStyle w:val="Normal"/>
        <w:widowControl/>
        <w:spacing w:lineRule="auto" w:line="240" w:before="0" w:after="120"/>
        <w:ind w:firstLine="709"/>
        <w:rPr/>
      </w:pPr>
      <w:r>
        <w:rPr>
          <w:sz w:val="24"/>
          <w:lang w:val="de-CH"/>
        </w:rPr>
        <w:t xml:space="preserve">Sie haben ihn die ganze Strecke hinaufgezogen, durch die Kraft hindurch, die ihm sagt, er wisse nicht, bis zu einem Punkt hinauf, wo </w:t>
      </w:r>
      <w:r>
        <w:rPr>
          <w:i/>
          <w:sz w:val="24"/>
          <w:lang w:val="de-CH"/>
        </w:rPr>
        <w:t>er</w:t>
      </w:r>
      <w:r>
        <w:rPr>
          <w:sz w:val="24"/>
          <w:lang w:val="de-CH"/>
        </w:rPr>
        <w:t xml:space="preserve"> weiss. Und Sie denken, es führe am Ende dazu hin, dass er einfach das Bild deutlich sieht. Nein, nein. Er geht die ganze Strecke durch das Bildstadium durch, wie ich es Ihnen gerade gegeben habe. Verstehen Sie?</w:t>
      </w:r>
    </w:p>
    <w:p>
      <w:pPr>
        <w:pStyle w:val="Normal"/>
        <w:widowControl/>
        <w:spacing w:lineRule="auto" w:line="240" w:before="0" w:after="120"/>
        <w:ind w:firstLine="709"/>
        <w:rPr/>
      </w:pPr>
      <w:r>
        <w:rPr>
          <w:sz w:val="24"/>
          <w:lang w:val="de-CH"/>
        </w:rPr>
        <w:t>Und diese zwei Linien haben Namen, ungeachtet dessen, wie sie bei den Kommunikationszyklen Ihrer Auditingzyklen genannt werden – sie haben bei dem Auditingzyklus Nummern –, aber sie haben schöne umgangssprachliche Namen, die Sie sehr leicht behalten können, und das ist die “Was ist es”-Linie. und das ist die Itsa-Linie. [Siehe Schaubild Nr. l.] Also, die “Was ist es”-Linie ist vom Auditor zum PC. Und der Auditor sagt: “Was ist es?” Er sagt: “Rufe dir eine Schlange zurück”, wissen Sie? “Was ist es?”</w:t>
      </w:r>
    </w:p>
    <w:p>
      <w:pPr>
        <w:pStyle w:val="Normal"/>
        <w:widowControl/>
        <w:spacing w:lineRule="auto" w:line="240" w:before="0" w:after="120"/>
        <w:ind w:firstLine="709"/>
        <w:rPr>
          <w:sz w:val="24"/>
          <w:lang w:val="de-CH"/>
        </w:rPr>
      </w:pPr>
      <w:r>
        <w:rPr>
          <w:sz w:val="24"/>
          <w:lang w:val="de-CH"/>
        </w:rPr>
        <w:t>Und der PC tastet herum, tastet herum, tastet herum, tastet herum. Er sucht nach einem Itsa, sehen Sie?</w:t>
      </w:r>
    </w:p>
    <w:p>
      <w:pPr>
        <w:pStyle w:val="Normal"/>
        <w:widowControl/>
        <w:spacing w:lineRule="auto" w:line="240" w:before="0" w:after="120"/>
        <w:ind w:firstLine="709"/>
        <w:rPr/>
      </w:pPr>
      <w:r>
        <w:rPr>
          <w:sz w:val="24"/>
          <w:lang w:val="de-CH"/>
        </w:rPr>
        <w:t xml:space="preserve">Itsa: “Grüne Schlange. </w:t>
      </w:r>
      <w:r>
        <w:rPr>
          <w:sz w:val="24"/>
          <w:lang w:val="en-GB"/>
        </w:rPr>
        <w:t xml:space="preserve">Zoo von Houston.” </w:t>
      </w:r>
      <w:r>
        <w:rPr>
          <w:sz w:val="24"/>
          <w:lang w:val="de-CH"/>
        </w:rPr>
        <w:t>Das ist das Itsa. Und Sie werden auch den Blowdown des Tonarms sehen, wenn er das Ding erwischt.</w:t>
      </w:r>
    </w:p>
    <w:p>
      <w:pPr>
        <w:pStyle w:val="Normal"/>
        <w:widowControl/>
        <w:spacing w:lineRule="auto" w:line="240" w:before="0" w:after="120"/>
        <w:ind w:firstLine="709"/>
        <w:rPr/>
      </w:pPr>
      <w:r>
        <w:rPr>
          <w:sz w:val="24"/>
          <w:lang w:val="de-CH"/>
        </w:rPr>
        <w:t>Ihr Tonarm folgt also diesem Muster; Ihr Tonarm folgt diesem Muster. Hier haben Sie Ihren Tonarm – zwei Tonarme. Und hier (das ist bereits im HCOB vom 4. August) – hier sind die gewöhnlichen Tonarmpositionen, und hier ist ein schöner durchgezogener Tonarm, und hier ist ein gestrichelter Tonarm; und hier ist ein Pfeil, der die Bewegung von 3,0 bis 4,0 hinauf zeigt, und das ist ein “Was ist es”. Verstehen Sie das? Wir haben nicht ganz festgestellt, wie es sich mit dem Fall mit niedrigem Tonarm verhält, aber ich glaube, bei denen läuft es andersherum, das ist jedoch ein “Was ist es”. Das ist der Aufwärtsstoss des Tonarms. Das ist “Was ist es”.</w:t>
      </w:r>
    </w:p>
    <w:p>
      <w:pPr>
        <w:pStyle w:val="FR2"/>
        <w:widowControl/>
        <w:spacing w:lineRule="auto" w:line="240" w:before="0" w:after="120"/>
        <w:ind w:firstLine="709"/>
        <w:rPr/>
      </w:pPr>
      <w:r>
        <w:rPr>
          <w:rFonts w:cs="Times New Roman" w:ascii="Times New Roman" w:hAnsi="Times New Roman"/>
          <w:sz w:val="24"/>
          <w:lang w:val="de-CH"/>
        </w:rPr>
        <w:t>Der PC sagt: “Mal sehen, Schlange, Schlange, was – was – was – was ist eine. Rufe dir eine Schlange zurück. Es ist eine – mal sehen – was…” Er sagt: “Was ist eine, was ist eine, was ist eine, was ist eine, was ist eine, was ist eine”, sehen Sie? Und Sie wer</w:t>
        <w:softHyphen/>
        <w:t>den diesen Tonarm hinaufgehen sehen, und dann bekommt er ein bisschen Itsa, und Sie werden sehen, dass der Tonarm hinuntergeht, und Ihr Tonarm, gestrichelt auf der Position 4,0, fällt herab zur durchgezogenen Position 3,0, und das ist Itsa.</w:t>
      </w:r>
    </w:p>
    <w:p>
      <w:pPr>
        <w:pStyle w:val="FR2"/>
        <w:widowControl/>
        <w:spacing w:lineRule="auto" w:line="240" w:before="0" w:after="120"/>
        <w:ind w:firstLine="709"/>
        <w:rPr/>
      </w:pPr>
      <w:r>
        <w:rPr>
          <w:rFonts w:cs="Times New Roman" w:ascii="Times New Roman" w:hAnsi="Times New Roman"/>
          <w:sz w:val="24"/>
          <w:lang w:val="de-CH"/>
        </w:rPr>
        <w:t>Und Sie können schon, offen gesagt, bei einer einzigen Frage wie verrückt den Tonarm des PCs überwachen. Er hat einen ARK-Bruch mit jemandem, und er sieht, dass es da einen gewissen Unterschied gibt – eine gewisse Ähnlichkeit –, oder er denkt, dass er vielleicht jemanden kennt, der so ausgesehen hat wie die Person, mit der er einen ARK-Bruch hatte. Dies wäre ein Test für die Forschung, sehen Sie, er weiss jetzt bereits, dass es irgendein ähnliches Geschehnis früher gibt, dass er diese Person mit jemandem assoziiert hat, mit dem sie bei ihm nicht assoziiert sein sollte, dass da bei ihm eine Identifizierung im Gang ist. Und Sie sagen: “Also, was hat dich erinnert” – na. Sie wissen nicht einmal, wer diese frühere Person ist, sehen Sie, aber: “Was hat dich (bei der Person, mit der du den ARK-Bruch hattest) an die Person in der Vergangenheit erin</w:t>
        <w:softHyphen/>
        <w:t>nert?” Sehen Sie? Was ist es. Und Sie sehen den Tonarm dieses PCs unverzüglich raufgehen. Sie sagen: “Was ist es?” Der Tonarm geht hinauf.</w:t>
      </w:r>
    </w:p>
    <w:p>
      <w:pPr>
        <w:pStyle w:val="FR2"/>
        <w:widowControl/>
        <w:spacing w:lineRule="auto" w:line="240" w:before="0" w:after="120"/>
        <w:ind w:firstLine="709"/>
        <w:rPr/>
      </w:pPr>
      <w:r>
        <w:rPr>
          <w:rFonts w:cs="Times New Roman" w:ascii="Times New Roman" w:hAnsi="Times New Roman"/>
          <w:sz w:val="24"/>
          <w:lang w:val="de-CH"/>
        </w:rPr>
        <w:t>Der PC macht grübet, grübet, grübel, grübel, grübel, grübel, grübel, grübel – “War es seine – war es seine Krawatte, sein Hemd? Sein – es ist ein – Krawatte, ein Hemd. Ja. Oder ist es – die Art und Weise, in der er – ich glaube, es muss die Art und Weise gewesen sein, wie er den Kopf gehalten hat.” Dann werden Sie ein Itsa bekommen. Und der Tonarm wird geradewegs hinuntergehen: “Ja, ich glaube, es ist die Art und Weise, wie er den Kopf gehalten hat.”</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Und Sie sagen: “Gab es da noch irgendetwas anderes?” Was ist es? Und der Tonarm wird geradewegs hinaufgehen. Er geht geradewegs in das “Was ist es” hinei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Und der PC sagt: “Also, es konnte – es konnte die Art und Weise gewesen sein, die Art, wie er dastand, die Art Kleider, die er trug – es muss die Art Kleider gewesen sein, die er trug.” Itsa. Und herunter kommt der Tonarm.</w:t>
      </w:r>
    </w:p>
    <w:p>
      <w:pPr>
        <w:pStyle w:val="FR2"/>
        <w:widowControl/>
        <w:spacing w:lineRule="auto" w:line="240" w:before="0" w:after="120"/>
        <w:ind w:firstLine="709"/>
        <w:rPr/>
      </w:pPr>
      <w:r>
        <w:rPr>
          <w:rFonts w:cs="Times New Roman" w:ascii="Times New Roman" w:hAnsi="Times New Roman"/>
          <w:sz w:val="24"/>
          <w:lang w:val="de-CH"/>
        </w:rPr>
        <w:t>Und Sie können tatsächlich als ein Auditor dasitzen und die Bewegung des Tonarms kontrolliere n. Sie können sie kontrollieren. Sie können sagen: “Was ist es?” Und jedesmal, wenn Sie ihm ein “Was ist es” geben, sehen Sie, dass der Tonarm hin</w:t>
        <w:softHyphen/>
        <w:t>aufgeht, und Sie stellen sicher, dass der PC Ihnen ein vollständiges Itsa gibt, und dann geben Sie wiederum ein weiteres Bruchstück von dem “Was ist es” ein. Sehen Sie? Und der Tonarm geht wieder hinauf. Und der PC gibt Ihnen das Itsa. Und der Tonarm kommt wieder herunter. Und Sie können einfach dasitzen und kontrollieren, was geschieht. (Dies ist ein Forschungsprojekt; Sie wurden Kommunikation normalerweise nicht auf diese Weise handhaben.)</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Aber Sie werden das beim Auditieren fast jedes Prozesses sehen. Wenn Sie “Was ist es” sagen, geht der Tonarm hinauf. Und der PC sagt: “Itsa”, und herunter kommt der Tonarm. Sie sagen zum PC. “Was ist es?”, und Sie bekommen den aufwärts gehenden Tonarm. Diese Ladung ist restimuliert und ungelöst, und dieser hohe Tonarm zeigt Ihnen restimulierte, aber ungelöste Ladung an. Sie sitzt dort im Bullpen, sie sitzt dort im Reservoir und sie wird auf jemanden oder etwas treffen, und der PC grabt sich durch diese Ladung hier hindurch, die restimutiert worden ist, und er setzt sie hinüber auf diese Linie, und er sagt “Itsa”. Und wenn es ihm gestattet wird. Ihnen die Itsa-Linie zu geben, dann wird die Ladung richtig kanalisiert, sie erwischt nicht den Auditor, sie löst sich einfach auf, sehen Sie? Und da verschwindet sie. Bumm! Sie ist weg. Sehen Sie das?</w:t>
      </w:r>
    </w:p>
    <w:p>
      <w:pPr>
        <w:pStyle w:val="FR2"/>
        <w:widowControl/>
        <w:spacing w:lineRule="auto" w:line="240" w:before="0" w:after="120"/>
        <w:ind w:firstLine="709"/>
        <w:rPr>
          <w:rFonts w:ascii="Times New Roman" w:hAnsi="Times New Roman" w:cs="Times New Roman"/>
          <w:sz w:val="24"/>
          <w:lang w:val="de-CH"/>
        </w:rPr>
      </w:pPr>
      <w:r>
        <w:rPr>
          <w:rFonts w:cs="Times New Roman" w:ascii="Times New Roman" w:hAnsi="Times New Roman"/>
          <w:sz w:val="24"/>
          <w:lang w:val="de-CH"/>
        </w:rPr>
        <w:t>Der gröbste Auditingzyklus ist das “Was ist es”-Itsa; “Was ist es” Itsa: “Was ist es”-Itsa. Und natürlich erfordert es keine Zeit. “Was ist es” zu sagen, und es erfordert manchmal eine ganze Weile, Itsa zu sagen. Folglich ist diese Linie also weitaus anfäl</w:t>
        <w:softHyphen/>
        <w:t>liger dafür, out zu sein, als die obige Linie – die “Was ist es”-Linie. Definition eines Auditors: zuzuhören.</w:t>
      </w:r>
    </w:p>
    <w:p>
      <w:pPr>
        <w:pStyle w:val="Normal"/>
        <w:widowControl/>
        <w:spacing w:lineRule="auto" w:line="240" w:before="0" w:after="120"/>
        <w:ind w:firstLine="709"/>
        <w:rPr/>
      </w:pPr>
      <w:r>
        <w:rPr>
          <w:sz w:val="24"/>
          <w:lang w:val="de-CH"/>
        </w:rPr>
        <w:t xml:space="preserve">Nun haben Sie es mit einem Fall zu tun: Wenn Sie in der Galaktischen Konföderation in diesem Augenblick jetzt Scientology beherrschen würden, Mann, diese Leute würden Sie praktisch auf einen Thron setzen, sehen Sie? Fälle! Na, pah. Sie nehmen ein bisschen was von der alten Route l, und Sie sagen: “Okay, sei einen Meter hinter deiner Puppe. Gut. Sei auf Planet A, Planet B, Planet A, Planet E, Planet A, Planet B. Hast du es? Du kommst schön zurecht. </w:t>
      </w:r>
      <w:r>
        <w:rPr>
          <w:sz w:val="24"/>
          <w:lang w:val="en-GB"/>
        </w:rPr>
        <w:t xml:space="preserve">Planet A, Planet B. Gut. OT. </w:t>
      </w:r>
      <w:r>
        <w:rPr>
          <w:sz w:val="24"/>
          <w:lang w:val="de-CH"/>
        </w:rPr>
        <w:t>Danke.”</w:t>
      </w:r>
    </w:p>
    <w:p>
      <w:pPr>
        <w:pStyle w:val="Normal"/>
        <w:widowControl/>
        <w:spacing w:lineRule="auto" w:line="240" w:before="0" w:after="120"/>
        <w:ind w:firstLine="709"/>
        <w:rPr>
          <w:sz w:val="24"/>
          <w:lang w:val="de-CH"/>
        </w:rPr>
      </w:pPr>
      <w:r>
        <w:rPr>
          <w:sz w:val="24"/>
          <w:lang w:val="de-CH"/>
        </w:rPr>
        <w:t>Der Typ würde sagen: “Donnerwetter, na weisst du, das ist ja sagenhaft” – voraus</w:t>
        <w:softHyphen/>
        <w:t>gesetzt, dass Sie zugehört haben. Der Typ würde sagen: “Das ist sagenhaft. Ich fühle mich jetzt viel besser. Ich sehe gar nicht ein, warum ich im Kopf dieser Puppe festge</w:t>
        <w:softHyphen/>
        <w:t>nagelt sein muss. Ich werde also hinübergehen und mir meine Feldwebelstreifen als OT holen.”</w:t>
      </w:r>
    </w:p>
    <w:p>
      <w:pPr>
        <w:pStyle w:val="Normal"/>
        <w:widowControl/>
        <w:spacing w:lineRule="auto" w:line="240" w:before="0" w:after="120"/>
        <w:ind w:firstLine="709"/>
        <w:rPr/>
      </w:pPr>
      <w:r>
        <w:rPr>
          <w:sz w:val="24"/>
          <w:lang w:val="de-CH"/>
        </w:rPr>
        <w:t>Die Situation wäre ganz anders als das, womit Sie hier arbeiten. Der Charakter des PCs, mit dem Sie arbeiten, steht unter einer aufgezwungenen, jedes Leben kontinuier</w:t>
        <w:softHyphen/>
        <w:t>lich neu verstärkten Amnesie. Und wenn der Weg des Falles nach oben zu Wissen hin ist, überlegen Sie sich einfach einmal, was Ihnen beim Auditieren eines irdischen Falles im Wege steht. Und wenn Sie da oben so in einigen anderen Gegenden wären, dann wäre da so etwa der gleiche Unterschied wie das Auditieren eines irdischen Falles; Sie wür</w:t>
        <w:softHyphen/>
        <w:t>den sich gewissermassen komisch fühlen – wie zum Teufel auditiert man eine Ameise? Verstehen Sie? Also, es wäre die gleiche Kluft zwischen einem irdischen Fall und einer Ameise als einem Fall wie zwischen einem mehr oder weniger freien Thetan dort draussen im Raum (der Ihre Technologie nicht hat) und einem irdischen Fall. Sehen Sie das?</w:t>
      </w:r>
    </w:p>
    <w:p>
      <w:pPr>
        <w:pStyle w:val="Normal"/>
        <w:widowControl/>
        <w:spacing w:lineRule="auto" w:line="240" w:before="0" w:after="120"/>
        <w:ind w:firstLine="709"/>
        <w:rPr/>
      </w:pPr>
      <w:r>
        <w:rPr>
          <w:sz w:val="24"/>
          <w:lang w:val="de-CH"/>
        </w:rPr>
        <w:t xml:space="preserve">Ich kann also mit Ihnen fühlen, wenn Sie da versuchen, bei den Fällen Gewinne zu erzielen, bei denen Sie versuchen, Gewinne zu erzielen. Aber Sie sollten sich darüber klar sein, bei was für einer Art von Fall Sie versuchen, Gewinne zu erzielen, und sollten erkennen, wo Ihre Linie versagt. Ich bin niemals in der Lage gewesen. Ihnen dies so knapp und präzise zu beschreiben wie hier. Ich selbst habe diesen Fehler nicht oft gemacht; dieser Punkt hat mich nicht besonders stark darauf aufmerksam gemacht, was es ist, aber es muss doch bereits da gewesen sein, wenn das ursprüngliche Wort, mit dem Sie identifiziert werden, nämlich </w:t>
      </w:r>
      <w:r>
        <w:rPr>
          <w:i/>
          <w:sz w:val="24"/>
          <w:lang w:val="de-CH"/>
        </w:rPr>
        <w:t>Auditor,</w:t>
      </w:r>
      <w:r>
        <w:rPr>
          <w:sz w:val="24"/>
          <w:lang w:val="de-CH"/>
        </w:rPr>
        <w:t xml:space="preserve"> zuhören bedeutet – es muss die ganze Zeit da gewesen und gut verstanden worden sein.</w:t>
      </w:r>
    </w:p>
    <w:p>
      <w:pPr>
        <w:pStyle w:val="Normal"/>
        <w:widowControl/>
        <w:spacing w:lineRule="auto" w:line="240" w:before="0" w:after="120"/>
        <w:ind w:firstLine="709"/>
        <w:rPr/>
      </w:pPr>
      <w:r>
        <w:rPr>
          <w:sz w:val="24"/>
          <w:lang w:val="de-CH"/>
        </w:rPr>
        <w:t>Was ist also der Verlauf der Sache, wenn diese Linie out ist? Was ist der Verlauf davon? Hier ist als erster Punkt l) Schmutzige Nadel; 2) steckengebliebener Tonarm; 3) ARK-Bruch. Eins, zwei, drei – so unausweichlich wie Nonsens aus Washington. Eins, zwei, drei – einfach genauso. Wenn Ihr PC eine Schmutzige Nadel hat, ist bei diesem Fall ein steck</w:t>
        <w:softHyphen/>
        <w:t>engebliebener Tonarm im Anzug. Er wird jetzt wahrscheinlich jeden Augenblick eintre</w:t>
        <w:softHyphen/>
        <w:t>ffen. Mann, Sie befinden sich bereits drei Viertel der Strecke über den Rand des Abgrundes hinaus! Und wirklich wird der Beginn des durchdringenden, sich verlieren</w:t>
        <w:softHyphen/>
        <w:t>den Schreis gleich erklingen. Und Ihr ARK-Bruch wird sich unmittelbar danach anschliessen: übergangene Ladung.</w:t>
      </w:r>
    </w:p>
    <w:p>
      <w:pPr>
        <w:pStyle w:val="Normal"/>
        <w:widowControl/>
        <w:spacing w:lineRule="auto" w:line="240" w:before="0" w:after="120"/>
        <w:ind w:firstLine="709"/>
        <w:rPr/>
      </w:pPr>
      <w:r>
        <w:rPr>
          <w:sz w:val="24"/>
          <w:lang w:val="de-CH"/>
        </w:rPr>
        <w:t xml:space="preserve">Die fruchtbarste Quelle von übergangener Ladung ist also die Itsa-Linie – einfach </w:t>
      </w:r>
      <w:r>
        <w:rPr>
          <w:i/>
          <w:sz w:val="24"/>
          <w:lang w:val="de-CH"/>
        </w:rPr>
        <w:t>diese Linie,</w:t>
      </w:r>
      <w:r>
        <w:rPr>
          <w:sz w:val="24"/>
          <w:lang w:val="de-CH"/>
        </w:rPr>
        <w:t xml:space="preserve"> und das ist alles. Diese Linie.</w:t>
      </w:r>
    </w:p>
    <w:p>
      <w:pPr>
        <w:pStyle w:val="Normal"/>
        <w:widowControl/>
        <w:spacing w:lineRule="auto" w:line="240" w:before="0" w:after="120"/>
        <w:ind w:firstLine="709"/>
        <w:rPr/>
      </w:pPr>
      <w:r>
        <w:rPr>
          <w:sz w:val="24"/>
          <w:lang w:val="de-CH"/>
        </w:rPr>
        <w:t>Das ist also die fruchtbarste Quelle von übergangener Ladung. Restimulieren Sie ein Engramm und lassen Sie nicht zu, dass der PC Ihnen davon erzählt: restimulieren Sie ein Engramm und lassen Sie nicht zu, dass der PC Ihnen davon erzählt; restim</w:t>
        <w:softHyphen/>
        <w:t>ulieren Sie ein Engramm und lassen Sie nicht zu, dass der PC Ihnen davon erzählt; res</w:t>
        <w:softHyphen/>
        <w:t>timulieren Sie ein Engramm und lassen Sie nicht zu, dass der PC Ihnen davon erzählt;</w:t>
      </w:r>
    </w:p>
    <w:p>
      <w:pPr>
        <w:pStyle w:val="Normal"/>
        <w:widowControl/>
        <w:spacing w:lineRule="auto" w:line="240" w:before="0" w:after="120"/>
        <w:ind w:firstLine="709"/>
        <w:rPr/>
      </w:pPr>
      <w:r>
        <w:rPr>
          <w:sz w:val="24"/>
          <w:lang w:val="de-CH"/>
        </w:rPr>
        <w:t>restimulieren Sie ein Engramm und lassen Sie nicht zu, dass der PC Ihnen davon erzählt. Wenn Sie dann mittlerweile keinen ARK-Bruch haben, muss der PC von vorn</w:t>
        <w:softHyphen/>
        <w:t>herein tot gewesen sein!</w:t>
      </w:r>
    </w:p>
    <w:p>
      <w:pPr>
        <w:pStyle w:val="Normal"/>
        <w:widowControl/>
        <w:spacing w:lineRule="auto" w:line="240" w:before="0" w:after="120"/>
        <w:ind w:firstLine="709"/>
        <w:rPr/>
      </w:pPr>
      <w:r>
        <w:rPr>
          <w:sz w:val="24"/>
          <w:lang w:val="de-CH"/>
        </w:rPr>
        <w:t xml:space="preserve">Sehen Sie, dass Sie einfach, indem Sie dieses Reservoir voller Ladung anfüllen und dann die Itsa-Linie nicht hineinbringen, nicht zulassen, dass der </w:t>
      </w:r>
      <w:r>
        <w:rPr>
          <w:i/>
          <w:sz w:val="24"/>
          <w:lang w:val="de-CH"/>
        </w:rPr>
        <w:t>PC</w:t>
      </w:r>
      <w:r>
        <w:rPr>
          <w:sz w:val="24"/>
          <w:lang w:val="de-CH"/>
        </w:rPr>
        <w:t xml:space="preserve"> Ihnen </w:t>
      </w:r>
      <w:r>
        <w:rPr>
          <w:i/>
          <w:sz w:val="24"/>
          <w:lang w:val="de-CH"/>
        </w:rPr>
        <w:t>alles</w:t>
      </w:r>
      <w:r>
        <w:rPr>
          <w:sz w:val="24"/>
          <w:lang w:val="de-CH"/>
        </w:rPr>
        <w:t xml:space="preserve"> darüber erzählt, dass Sie auf diese – Weise Ladung übergehen? Das ist elementar.</w:t>
      </w:r>
    </w:p>
    <w:p>
      <w:pPr>
        <w:pStyle w:val="Normal"/>
        <w:widowControl/>
        <w:spacing w:lineRule="auto" w:line="240" w:before="0" w:after="120"/>
        <w:ind w:firstLine="709"/>
        <w:rPr>
          <w:sz w:val="24"/>
          <w:lang w:val="de-CH"/>
        </w:rPr>
      </w:pPr>
      <w:r>
        <w:rPr>
          <w:sz w:val="24"/>
          <w:lang w:val="de-CH"/>
        </w:rPr>
        <w:t>Das gibt Ihnen eine Veränderung in Ihrem Auditing-Ausbildungsprogramm auf Stufe W. Auf Stufe W werden wir einem Auditor beibringen, ein Auditor zu sein. Wir werden ihm beibringen zuzuhören, bevor er irgendetwas restimuliert. Das Leben res</w:t>
        <w:softHyphen/>
        <w:t>timuliert eine ganze Menge Ladung. Der Auditor sollte wenigstens imstande sein, das zu handhaben.</w:t>
      </w:r>
    </w:p>
    <w:p>
      <w:pPr>
        <w:pStyle w:val="Normal"/>
        <w:widowControl/>
        <w:spacing w:lineRule="auto" w:line="240" w:before="0" w:after="120"/>
        <w:ind w:firstLine="709"/>
        <w:rPr>
          <w:sz w:val="24"/>
          <w:lang w:val="de-CH"/>
        </w:rPr>
      </w:pPr>
      <w:r>
        <w:rPr>
          <w:sz w:val="24"/>
          <w:lang w:val="de-CH"/>
        </w:rPr>
        <w:t>Stufe I – Scicntology-I-Auditing – wird dann hauptsächlich aus Zuhören bestehen. Sie sehen, dass sein Tonarm sich zu bewegen aufhört, Sie müssen zu einem früheren Zeitpunkt eine Schmutzige Nadel gesehen haben und es nicht bemerkt haben. Daher wissen Sie also, wenn Sie eine Schmutzige Nadel sehen, dass Ihre Tonarmbewegung schon bald aufhören wird. Es mag nicht genau in der nächsten Sitzung sein; es kann sein, dass es zwei Sitzungen erfordert, bis sie wirklich stoppt. Zwei Sitzungen mit der gleichen Art von Behandlung, sehen Sie? Und Sie wissen, dass das zu einem ARK-Bruch führen wird.</w:t>
      </w:r>
    </w:p>
    <w:p>
      <w:pPr>
        <w:pStyle w:val="Normal"/>
        <w:widowControl/>
        <w:spacing w:lineRule="auto" w:line="240" w:before="0" w:after="120"/>
        <w:ind w:firstLine="709"/>
        <w:rPr>
          <w:sz w:val="24"/>
          <w:lang w:val="de-CH"/>
        </w:rPr>
      </w:pPr>
      <w:r>
        <w:rPr>
          <w:sz w:val="24"/>
          <w:lang w:val="de-CH"/>
        </w:rPr>
        <w:t>Diejenigen, die ARK-brüchige PCs sind, sind nicht ARK-brüchige PCs. So etwas gibt es nicht. Es gibt nur Auditoren, die nicht zuhören. Es ist ganz einfach. Es ist sehr elementar.</w:t>
      </w:r>
    </w:p>
    <w:p>
      <w:pPr>
        <w:pStyle w:val="Normal"/>
        <w:widowControl/>
        <w:spacing w:lineRule="auto" w:line="240" w:before="0" w:after="120"/>
        <w:ind w:firstLine="709"/>
        <w:rPr/>
      </w:pPr>
      <w:r>
        <w:rPr>
          <w:sz w:val="24"/>
          <w:lang w:val="de-CH"/>
        </w:rPr>
        <w:t>Ich möchte hier nicht zuviel Betonung auf die Sache legen, denn Sie gehen mir womöglich zu weit und sitzen einfach nur da und lassen Ihren PC nichts anderes machen als sprechen, aber das einzige Verbrechen, das Sie dabei begehen können, den PC sprechen zu lassen – das einzige Verbrechen, das Sie begehen können –, ist, wenn der PC durch das Sprechen seinen Tonarm nicht bewegt. Der PC redet eine Weile lang, und Sie sehen, dass der Tonarm sich nicht bewegt. Na ja, wenn Sie ihn ewig weiterre</w:t>
        <w:softHyphen/>
        <w:t>den lassen, sind Sie ein Narr, denn der Fall wird damit nirgendwo hinkommen.</w:t>
      </w:r>
    </w:p>
    <w:p>
      <w:pPr>
        <w:pStyle w:val="Normal"/>
        <w:widowControl/>
        <w:spacing w:lineRule="auto" w:line="240" w:before="0" w:after="120"/>
        <w:ind w:firstLine="709"/>
        <w:rPr/>
      </w:pPr>
      <w:r>
        <w:rPr>
          <w:sz w:val="24"/>
          <w:lang w:val="de-CH"/>
        </w:rPr>
        <w:t>Und es wird folgende Frage auftauchen: Der PC äussert Motivatoren, Motivatoren, Motivatoren, meckert, meckert, meckert. Das ist die erste Frage, die mir an den Kopf geworfen wurde. Wir hatten hier einmal eine Studentin, die nur in Motivatoren sprach. Sie sprach nicht Englisch, sie sprach motivatorisch. Und die Frage, die mir gestellt wurde, war: “Was ist nun, wenn wir diese Person einfach sprechen liessen?” Na ja, erstens einmal hätte sie als Ergebnis von all diesem Sprechen niemals irgendwelche Tonarmaktion bekommen. Und die andere Sache ist die, dass sie bereits in einem ARK-Bruch war! Folgen Sie mir da? Sie lassen Leute nicht sprechen, wenn sie in einem ARK-Bruch sind. Sie finden heraus, was die übergangene Ladung ist. Denn Ihre Itsa-Linie ist bereits so weit herausgegangen, dass sie sich von selbst nicht wieder hineinbringen wird.</w:t>
      </w:r>
    </w:p>
    <w:p>
      <w:pPr>
        <w:pStyle w:val="Normal"/>
        <w:widowControl/>
        <w:spacing w:lineRule="auto" w:line="240" w:before="0" w:after="120"/>
        <w:ind w:firstLine="709"/>
        <w:rPr/>
      </w:pPr>
      <w:r>
        <w:rPr>
          <w:sz w:val="24"/>
          <w:lang w:val="de-CH"/>
        </w:rPr>
        <w:t>Sie sagen also: “Wann sollte man einen PC nicht reden lassen?” Wenn keine Tonarmaktion da ist oder der PC bereits in einem ARK-Bruch ist. Dann muss man han</w:t>
        <w:softHyphen/>
        <w:t>deln.</w:t>
      </w:r>
    </w:p>
    <w:p>
      <w:pPr>
        <w:pStyle w:val="Normal"/>
        <w:widowControl/>
        <w:spacing w:lineRule="auto" w:line="240" w:before="0" w:after="120"/>
        <w:ind w:firstLine="709"/>
        <w:rPr/>
      </w:pPr>
      <w:r>
        <w:rPr>
          <w:sz w:val="24"/>
          <w:lang w:val="de-CH"/>
        </w:rPr>
        <w:t>Und wenn keine Tonarmaktion da ist: Geben Sie ihm eine weitere Auditinganweisung oder so etwas, aber das ist normalerweise nicht die Sache, die verkehrt ist, wenn Sie auf diese Art und Weise einen steckengebliebenen Tonarm bekommen. Sie behandeln ARK-Brüche der einen oder anderen Art, “Rufe dir ARK-Brüche zurück”, und der PC hat in der Gegenwart einen ARK-Bruch mit sich selbst gehabt, indem er sich einen ARK-Bruch in der Vergangenheit zurückgerufen hat, so etwas kann passieren, sehen Sie? Oder er hat plötzlich fünfzehn oder zwanzig ARK-Brüche Übergängen und keine Antworten diesbezüglich gegeben. Er hat sie Ihnen nicht gegeben. Er hat sie alle weggeworfen, sie unterdrückt. So etwas geht da vor sich, irgendetwas Sonderbares ist da in der Sitzung vor sich gegangen, und Sie hören plötzlich auf. Tonarmaktion zu bekommen. Nun könnte der PC dasitzen und ewig reden, und Sie wurden ihn da nicht herausbringen. Nein, da ist es erforderlich, dass der Auditor ausfindig macht, welche übergangene Ladung es ist und was hier geschehen ist. Er hat zwei Abhilfen dafür: Er hat die ARK-Bruch-Assessments, und er hat seine grossen Mittelrudimente. Er hat Wege. um Leute aus diesem Schlamassel herauszuholen.</w:t>
      </w:r>
    </w:p>
    <w:p>
      <w:pPr>
        <w:pStyle w:val="Normal"/>
        <w:widowControl/>
        <w:spacing w:lineRule="auto" w:line="240" w:before="0" w:after="120"/>
        <w:ind w:firstLine="709"/>
        <w:rPr/>
      </w:pPr>
      <w:r>
        <w:rPr>
          <w:sz w:val="24"/>
          <w:lang w:val="de-CH"/>
        </w:rPr>
        <w:t>Aber das ist Ihr grundlegendes Problem. Wir sprechen hier nicht über die Verzweigungen davon. Lassen Sie den PC sprechen, und lassen Sie ihn mit Tonarmaktion sprechen. Lassen Sie ihn sprechen, solange er sprechen will, und lassen Sie ihn sprechen, solange Sie Tonarmaktion bekommen können, aufgrund dessen, dass er spricht. Von woher sind Sie so fleissig geworden? Wenn ich zweieinhalb Stunden lang dasitzen könnte, während der PC mir alles über Engramme auf der frühen Zeitspur erzählt, und es ist soundso und soundso, und ich habe einen Tonarm, der hier von 2,5 bis 4,25 umherknallt, hin und her und hin und her, dann fürchte ich, würde ich einfach dasitzen. Und ich weiss, dass einige von Ihnen dasitzen und bestätigen. Oh nein.</w:t>
      </w:r>
    </w:p>
    <w:p>
      <w:pPr>
        <w:pStyle w:val="Normal"/>
        <w:widowControl/>
        <w:spacing w:lineRule="auto" w:line="240" w:before="0" w:after="120"/>
        <w:ind w:firstLine="709"/>
        <w:rPr>
          <w:sz w:val="24"/>
          <w:lang w:val="de-CH"/>
        </w:rPr>
      </w:pPr>
      <w:r>
        <w:rPr>
          <w:sz w:val="24"/>
          <w:lang w:val="de-CH"/>
        </w:rPr>
        <w:t>Ich würde das nicht abstellen. Ich würde einfach dasitzen und intelligent auss</w:t>
        <w:softHyphen/>
        <w:t>chauen. Ich würde gar nichts bestätigen – keine Zwischenbestätigungen.</w:t>
      </w:r>
    </w:p>
    <w:p>
      <w:pPr>
        <w:pStyle w:val="Normal"/>
        <w:widowControl/>
        <w:spacing w:lineRule="auto" w:line="240" w:before="0" w:after="120"/>
        <w:ind w:firstLine="709"/>
        <w:rPr/>
      </w:pPr>
      <w:r>
        <w:rPr>
          <w:sz w:val="24"/>
          <w:lang w:val="de-CH"/>
        </w:rPr>
        <w:t>Ab und zu einmal schaut der PC hoch, und er scheint heiterer darüber zu sein, also schaue ich heiterer drein und nicke. Wofür wollen Sie so hart arbeiten? Sie sind sich klar darüber, dass wir jetzt über Fallstufe-II-Auditing sprechen, denn das ist Auditing der Fallstufe II. Aber Sie brauchten nichts weiter zu machen, als den PC anfangen zu lassen, über seine zurückliegende Zeitspur zu sprechen und Tonarmaktion zu bekom</w:t>
        <w:softHyphen/>
        <w:t>men, und Sie brauchten niemals eine Auditinganweisung zu geben. Starten und enden Sie Sitzungen. Das wäre alles, was zur Auditingsitzung dazugehören würde. Sehen Sie, es würde derart elementar werden. Nun kann es natürlich nicht bis ganz nach unten hin der</w:t>
        <w:softHyphen/>
        <w:t>art elementar werden. Doch in je schlechterer Verfassung er sich befindet, um so mehr muss seine Aufmerksamkeit gelenkt werden, und um so mehr muss der Prozess ins einzelne gehen. Der Weg, um Ladung zu übergehen, besteht darin, nicht zuzulassen, dass der PC es Ihnen erzählt.</w:t>
      </w:r>
    </w:p>
    <w:p>
      <w:pPr>
        <w:pStyle w:val="Normal"/>
        <w:widowControl/>
        <w:spacing w:lineRule="auto" w:line="240" w:before="0" w:after="120"/>
        <w:ind w:firstLine="709"/>
        <w:rPr/>
      </w:pPr>
      <w:r>
        <w:rPr>
          <w:sz w:val="24"/>
          <w:lang w:val="de-CH"/>
        </w:rPr>
        <w:t>Da haben Sie also die grundlegende Struktur dessen, was Sie tun, und es sollte ungeheuer viel Sinn ergeben. Und wenn Sie jemandem beibringen würden, einfach zuzuhören (Scientology I, sehen Sie) – Sie sagen: “Also, du solltest einfach den Problemen der Leute zuhören” – er wird ein paar merkwürdige kleine Gewinne haben. Sie bringen ihm nicht einmal bei, ein E-Meter zu bedienen, sehen Sie, sondern einfach, jemanden zu sich sprechen zu lassen. Und dann schliesslich wird er herausfinden, dass es Sprechen und Sprechen gibt. Es gibt dasjenige Sprechen, wodurch eine Bewegung am E-Meter erzeugt wird, und es gibt dasjenige Sprechen, wodurch das nicht geschieht. Wenn er schliesslich an diesen Punkt gekommen ist, wird er ein Profi sein. Lernen Sie zuzuhören, und Sie werden es schaffen.</w:t>
      </w:r>
    </w:p>
    <w:p>
      <w:pPr>
        <w:pStyle w:val="Normal"/>
        <w:widowControl/>
        <w:spacing w:lineRule="auto" w:line="240" w:before="0" w:after="120"/>
        <w:ind w:firstLine="709"/>
        <w:rPr>
          <w:sz w:val="24"/>
          <w:lang w:val="de-CH"/>
        </w:rPr>
      </w:pPr>
      <w:r>
        <w:rPr>
          <w:sz w:val="24"/>
          <w:lang w:val="de-CH"/>
        </w:rPr>
        <w:t>Ist das nun für Sie völlig geklärt und ausgetüftelt, und leuchtet Ihnen das ein, und ist es Ihnen jetzt klar?</w:t>
      </w:r>
    </w:p>
    <w:p>
      <w:pPr>
        <w:pStyle w:val="Normal"/>
        <w:widowControl/>
        <w:spacing w:lineRule="auto" w:line="240" w:before="0" w:after="120"/>
        <w:ind w:firstLine="709"/>
        <w:rPr>
          <w:sz w:val="24"/>
          <w:lang w:val="de-CH"/>
        </w:rPr>
      </w:pPr>
      <w:r>
        <w:rPr>
          <w:sz w:val="24"/>
          <w:lang w:val="de-CH"/>
        </w:rPr>
        <w:t>Also, geben Sie auf diese Schmutzige Nadeln acht und bringen Sie diese Itsa-Linie rein.</w:t>
      </w:r>
    </w:p>
    <w:p>
      <w:pPr>
        <w:pStyle w:val="Normal"/>
        <w:widowControl/>
        <w:spacing w:lineRule="auto" w:line="240" w:before="0" w:after="120"/>
        <w:ind w:firstLine="709"/>
        <w:rPr>
          <w:sz w:val="24"/>
          <w:lang w:val="de-CH"/>
        </w:rPr>
      </w:pPr>
      <w:r>
        <w:rPr>
          <w:sz w:val="24"/>
          <w:lang w:val="de-CH"/>
        </w:rPr>
        <w:t>Herzlichen Dank.</w:t>
      </w:r>
    </w:p>
    <w:sectPr>
      <w:headerReference w:type="default" r:id="rId2"/>
      <w:headerReference w:type="first" r:id="rId3"/>
      <w:type w:val="nextPage"/>
      <w:pgSz w:w="11906" w:h="16838"/>
      <w:pgMar w:left="1418"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sz w:val="20"/>
      </w:rPr>
      <w:t>SHSBC-320 AUDITING-KOMMUNIKATION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ab/>
      <w:t>6.8.63</w:t>
    </w:r>
  </w:p>
  <w:p>
    <w:pPr>
      <w:pStyle w:val="Header"/>
      <w:tabs>
        <w:tab w:val="clear" w:pos="4536"/>
        <w:tab w:val="clear" w:pos="9072"/>
        <w:tab w:val="center" w:pos="4678" w:leader="none"/>
        <w:tab w:val="right" w:pos="9214" w:leader="none"/>
      </w:tabs>
      <w:spacing w:lineRule="auto" w:line="240"/>
      <w:ind w:hanging="0"/>
      <w:rPr/>
    </w:pPr>
    <w:r>
      <w:rPr>
        <w:rStyle w:val="PageNumber"/>
        <w:sz w:val="20"/>
      </w:rPr>
      <w:t>ZYK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80"/>
      <w:jc w:val="both"/>
    </w:pPr>
    <w:rPr>
      <w:rFonts w:ascii="Times New Roman" w:hAnsi="Times New Roman" w:eastAsia="Times New Roman" w:cs="Times New Roman"/>
      <w:color w:val="auto"/>
      <w:sz w:val="18"/>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ind w:left="440" w:right="2000" w:hanging="0"/>
    </w:pPr>
    <w:rPr>
      <w:rFonts w:ascii="Times New Roman" w:hAnsi="Times New Roman" w:eastAsia="Times New Roman" w:cs="Times New Roman"/>
      <w:b/>
      <w:color w:val="auto"/>
      <w:sz w:val="36"/>
      <w:szCs w:val="20"/>
      <w:lang w:val="de-DE" w:eastAsia="zh-CN" w:bidi="hi-IN"/>
    </w:rPr>
  </w:style>
  <w:style w:type="paragraph" w:styleId="FR2">
    <w:name w:val="FR2"/>
    <w:qFormat/>
    <w:pPr>
      <w:widowControl w:val="false"/>
      <w:bidi w:val="0"/>
      <w:spacing w:lineRule="auto" w:line="319"/>
      <w:ind w:firstLine="460"/>
      <w:jc w:val="both"/>
    </w:pPr>
    <w:rPr>
      <w:rFonts w:ascii="Arial" w:hAnsi="Arial" w:eastAsia="Times New Roman" w:cs="Arial"/>
      <w:color w:val="auto"/>
      <w:sz w:val="18"/>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05:00Z</dcterms:created>
  <dc:creator>Unknown</dc:creator>
  <dc:description>korrigiert von xxx am 170602</dc:description>
  <dc:language>en-US</dc:language>
  <cp:lastModifiedBy>f</cp:lastModifiedBy>
  <cp:lastPrinted>2001-04-06T20:03:00Z</cp:lastPrinted>
  <dcterms:modified xsi:type="dcterms:W3CDTF">2002-06-17T14:05:00Z</dcterms:modified>
  <cp:revision>2</cp:revision>
  <dc:subject/>
  <dc:title>AUDITING-KOMMUNIKATIONSZYKLEN</dc:title>
</cp:coreProperties>
</file>